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080</wp:posOffset>
            </wp:positionH>
            <wp:positionV relativeFrom="paragraph">
              <wp:posOffset>-337185</wp:posOffset>
            </wp:positionV>
            <wp:extent cx="713740" cy="1178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วิทยาลัยเทคโนโลยีราชมงคลพระนคร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คำชี้แจงค่าครุภั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/>
        <w:t>…………………….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143"/>
        <w:gridCol w:w="2142"/>
        <w:gridCol w:w="1768"/>
      </w:tblGrid>
      <w:tr>
        <w:trPr/>
        <w:tc>
          <w:tcPr>
            <w:tcW w:w="455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ต่อหน่วย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</w:t>
            </w:r>
          </w:p>
        </w:tc>
      </w:tr>
      <w:tr>
        <w:trPr/>
        <w:tc>
          <w:tcPr>
            <w:tcW w:w="4553" w:type="dxa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…………………………………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ครุภัณฑ์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ุภัณฑ์ประกอบอาค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……….…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ชื่ออาคาร 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เสร็จปีงบประมาณ 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…</w:t>
            </w:r>
          </w:p>
          <w:p>
            <w:pPr>
              <w:pStyle w:val="Normal"/>
              <w:ind w:left="28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ุภัณฑ์การศึกษา            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ครุภัณฑ์คอมพิวเตอร์            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ครุภัณฑ์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4" w:before="120" w:after="0"/>
              <w:ind w:left="1276" w:hanging="1276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งบประมาณ</w:t>
            </w:r>
          </w:p>
          <w:tbl>
            <w:tblPr>
              <w:tblW w:w="11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2"/>
              <w:gridCol w:w="2551"/>
            </w:tblGrid>
            <w:tr>
              <w:trPr>
                <w:trHeight w:val="1203" w:hRule="atLeast"/>
              </w:trPr>
              <w:tc>
                <w:tcPr>
                  <w:tcW w:w="932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งบประมาณรายจ่ายประจำปีงบประมาณ 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 ................</w:t>
                    <w:tab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26" w:leader="none"/>
                    </w:tabs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งบประมาณรายได้ประจำปีงบประมาณ 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 .................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26" w:leader="none"/>
                    </w:tabs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งบประมาณอื่นๆ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โปรดระบุ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................................................</w:t>
                  </w:r>
                </w:p>
              </w:tc>
              <w:tc>
                <w:tcPr>
                  <w:tcW w:w="25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26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ind w:left="28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อดคล้องกับประเด็นยุทธศาสตร์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ุ่งความเป็นเลิศในเทคโนโลยีเชิงปฏิบัติที่สร้างมูลค่าให้กับเศรษฐกิจและสังคม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เข้มแข็งของมหาวิทยาล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รับการเปลี่ยนแปล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มหาวิทยาล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เป็นแหล่งเรียนรู้และสร้างประโยชน์ให้กับชุมชน สังคม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อดคล้องกั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เชิงยุทธศาสตร์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อดคล้องกับกลยุทธ์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lineRule="exact" w:line="380"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สอดคล้องกับมิติ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Balanced Scorecard 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ติ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สิทธิผ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Run the Business)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ติ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Serve the Customer)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ติ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สิทธิ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(Manage Resources)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ติ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องค์ก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Capacity Building) 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ความจำเป็น</w:t>
            </w:r>
          </w:p>
          <w:p>
            <w:pPr>
              <w:pStyle w:val="Normal"/>
              <w:spacing w:lineRule="exact" w:line="360"/>
              <w:ind w:left="426" w:hanging="14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ความสำคัญ ความจำเป็นและเหตุผลในการพัฒนาโครงการใหม่</w:t>
            </w:r>
          </w:p>
          <w:p>
            <w:pPr>
              <w:pStyle w:val="Normal"/>
              <w:spacing w:lineRule="exact" w:line="360"/>
              <w:ind w:left="426" w:hanging="14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Problem Based/Project Based/Area Based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ทบทวน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Base line 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บทวนความก้าวหน้า ความทันสมัยของเทคโนโลยี เป็นต้น</w:t>
            </w:r>
          </w:p>
          <w:p>
            <w:pPr>
              <w:pStyle w:val="Normal"/>
              <w:spacing w:lineRule="exact" w:line="360"/>
              <w:ind w:left="426" w:hanging="142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แนวทางการพัฒนาสิ่งใหม่ ตัวอย่างเช่น องค์ความรู้ใหม่ การพัฒนาเทคโนโลยี นวัต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Product, Service, Process and Managements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ความจำเป็นที่สำคัญๆ เป็นต้น</w:t>
            </w:r>
          </w:p>
          <w:p>
            <w:pPr>
              <w:pStyle w:val="Normal"/>
              <w:spacing w:lineRule="exact" w:line="360"/>
              <w:ind w:left="426" w:hanging="14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เมื่อดำเนินการเรียนร้อยแล้วจะมีอะไรดีขึ้น อย่างไร หรือนำไปสร้างสรรค์อะไรหรือพัฒนานวัตกรรมอะไร ให้ประโยชน์อะไร ใครนำไปใช้บ้าง เป็นต้น</w:t>
            </w:r>
          </w:p>
        </w:tc>
      </w:tr>
      <w:tr>
        <w:trPr>
          <w:trHeight w:val="157" w:hRule="atLeast"/>
        </w:trPr>
        <w:tc>
          <w:tcPr>
            <w:tcW w:w="9606" w:type="dxa"/>
            <w:gridSpan w:val="4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284" w:hanging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ัตถุประสงค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รระบุสิ่งที่ต้องการทำให้สำเร็จเท่านั้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Spacing"/>
              <w:ind w:left="284" w:firstLine="425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วัตถุประสงค์ของโครงการให้ความสอดคล้องกับชื่อโครงการ หลักการและเหตุผล สัมพันธ์กับมิติ  </w:t>
            </w:r>
            <w:hyperlink r:id="rId3">
              <w:r>
                <w:rPr>
                  <w:rStyle w:val="InternetLink"/>
                  <w:rFonts w:cs="TH SarabunPSK" w:ascii="TH SarabunPSK" w:hAnsi="TH SarabunPSK"/>
                  <w:sz w:val="32"/>
                  <w:szCs w:val="32"/>
                </w:rPr>
                <w:t>Balanced Scorecard</w:t>
              </w:r>
            </w:hyperlink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 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Outcom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ต้น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ขั้นต่ำที่ควร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…………… ช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ๆ</w:t>
            </w:r>
          </w:p>
          <w:p>
            <w:pPr>
              <w:pStyle w:val="Normal"/>
              <w:ind w:left="284" w:firstLine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อยู่แล้วจำนวน 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</w:t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การได้  จำนวน 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…………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</w:t>
            </w:r>
          </w:p>
          <w:p>
            <w:pPr>
              <w:pStyle w:val="Normal"/>
              <w:ind w:left="284" w:firstLine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ำรุด จำนวน 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…….………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ารางประวัติการซ่อมบำรุงรักษาครุภัณฑ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ณีขอรับจัดสรรเพื่อทดแทนของเดิมที่ชำรุ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tbl>
            <w:tblPr>
              <w:tblW w:w="9096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2231"/>
              <w:gridCol w:w="1519"/>
              <w:gridCol w:w="2025"/>
              <w:gridCol w:w="1725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ลขที่ครุภัณฑ์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ชื่อครุภัณฑ์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ายุการใช้งาน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ีที่หมดอายุครุภัณฑ์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ระวัติการซ่อม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ind w:left="28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บบัญชีคุมครุภัณฑ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วัติการซ่อมแซมด้วย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ูรณาการในการใช้งานของครุภัณฑ์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 สาขาวิช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ขา 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 คณะวิช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องค์ความรู้ที่นำมาบูรณา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กอบ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ind w:left="426" w:hanging="56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ถี่ในการใช้งาน 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การสอน…………………ครั้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ปดาห์   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มม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 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ดล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ดสอบให้การรับรองมาตรฐ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ind w:left="284" w:hanging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ผู้ใช้งาน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การสอน…………………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บรม สัมม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ที่ติดตั้งครุภัณฑ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หากมีรูปถ่ายขอให้แนบเพื่อแสดงความพร้อมในการจัดซื้อ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 xml:space="preserve">) 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ถานที่ตั้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ูป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*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้อง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82575</wp:posOffset>
                      </wp:positionV>
                      <wp:extent cx="2596515" cy="12941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6515" cy="1294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</w:rPr>
                                    <w:t xml:space="preserve">สถานที่ตั้ง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4.45pt;height:101.9pt;mso-wrap-distance-left:9.05pt;mso-wrap-distance-right:9.05pt;mso-wrap-distance-top:0pt;mso-wrap-distance-bottom:0pt;margin-top:22.25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สถานที่ตั้ง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51480</wp:posOffset>
                      </wp:positionH>
                      <wp:positionV relativeFrom="paragraph">
                        <wp:posOffset>283210</wp:posOffset>
                      </wp:positionV>
                      <wp:extent cx="2596515" cy="12941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6515" cy="1294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</w:rPr>
                                    <w:t xml:space="preserve">สถานที่ตั้ง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4.45pt;height:101.9pt;mso-wrap-distance-left:9.05pt;mso-wrap-distance-right:9.05pt;mso-wrap-distance-top:0pt;mso-wrap-distance-bottom:0pt;margin-top:22.3pt;mso-position-vertical-relative:text;margin-left:23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สถานที่ตั้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รุภัณฑ์ที่ต้องการจัดซื้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ูป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*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้อง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88900</wp:posOffset>
                      </wp:positionV>
                      <wp:extent cx="2596515" cy="12941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6515" cy="1294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</w:rPr>
                                    <w:t>ครุภัณฑ์ที่ต้องการซื้อ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4.45pt;height:101.9pt;mso-wrap-distance-left:9.05pt;mso-wrap-distance-right:9.05pt;mso-wrap-distance-top:0pt;mso-wrap-distance-bottom:0pt;margin-top:7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ครุภัณฑ์ที่ต้องการซื้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51480</wp:posOffset>
                      </wp:positionH>
                      <wp:positionV relativeFrom="paragraph">
                        <wp:posOffset>89535</wp:posOffset>
                      </wp:positionV>
                      <wp:extent cx="2596515" cy="129413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6515" cy="1294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</w:rPr>
                                    <w:t>ครุภัณฑ์ที่ต้องการซื้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4.45pt;height:101.9pt;mso-wrap-distance-left:9.05pt;mso-wrap-distance-right:9.05pt;mso-wrap-distance-top:0pt;mso-wrap-distance-bottom:0pt;margin-top:7.05pt;mso-position-vertical-relative:text;margin-left:23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ครุภัณฑ์ที่ต้องการซื้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360" w:after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ุณลักษณะเฉพา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Specification)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ณีจัดซื้อ ครุภัณฑ์เป็นชุดที่มีรายการย่อย ต้องระบุ จำนวน  และราคาต่อหน่วยของรายการย่อยด้ว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รายการ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 ……………………………………………………………………………………………….………….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…….…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  ราคาต่อหน่ว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…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  รวมทั้งสิ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……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ind w:left="4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ครุภัณฑ์ตามมาตรฐานครุภัณฑ์ ดังนี้ </w:t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ราคามาตรฐานครุภัณฑ์ สำนัก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ind w:left="1134" w:hanging="2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ราคากลางและคุณลักษณะพื้นฐานครุภัณฑ์คอมพิวเตอร์ กระทรวงดิจิทัลเพื่อเศรษฐกิจ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ังคม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ind w:left="1134" w:hanging="2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ราคากลางและคุณลักษณะพื้นฐานของระบบกล้องโทรทัศน์วงจรปิด กระทรวงดิจิทัล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ศรษฐกิจและสังคม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ind w:left="1134" w:hanging="283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ตรฐานครุภัณฑ์อื่นๆ โปรดระบ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</w:t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อกบัญชีครุภัณฑ์ </w:t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รายการ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 ……………………………………………………………………………………………….………….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…….…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  ราคาต่อหน่ว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…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  รวมทั้งสิ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……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ind w:left="4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4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ครุภัณฑ์ตามบัญชีมาตรฐานครุภัณฑ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ราคากลาง ดังนี้ </w:t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ราคามาตรฐานครุภัณฑ์ สำนัก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ind w:left="1134" w:hanging="2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ราคากลางและคุณลักษณะพื้นฐานครุภัณฑ์คอมพิวเตอร์ กระทรวงดิจิทัลเพื่อเศรษฐกิจ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ังคม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ind w:left="1134" w:hanging="2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ราคากลางและคุณลักษณะพื้นฐานของระบบกล้องโทรทัศน์วงจรปิด กระทรวงดิจิทัล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ศรษฐกิจและสังคม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ind w:left="1134" w:hanging="283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ตรฐานครุภัณฑ์อื่นๆ โปรดระบ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</w:t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อกบัญชีครุภัณฑ์ </w:t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0" w:after="120"/>
              <w:ind w:left="360" w:hanging="36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ผนการใช้จ่ายงบประมาณ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จำนวนเงินงบประมา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หน่วย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: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ล้านบาท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ทศนิยม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3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ตำแหน่ง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  <w:tbl>
                  <w:tblPr>
                    <w:tblW w:w="93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29"/>
                    <w:gridCol w:w="709"/>
                    <w:gridCol w:w="709"/>
                    <w:gridCol w:w="709"/>
                    <w:gridCol w:w="708"/>
                    <w:gridCol w:w="709"/>
                    <w:gridCol w:w="709"/>
                    <w:gridCol w:w="709"/>
                    <w:gridCol w:w="708"/>
                    <w:gridCol w:w="709"/>
                    <w:gridCol w:w="709"/>
                    <w:gridCol w:w="567"/>
                    <w:gridCol w:w="567"/>
                  </w:tblGrid>
                  <w:tr>
                    <w:trPr/>
                    <w:tc>
                      <w:tcPr>
                        <w:tcW w:w="11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รายการ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ต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พย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ธ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ม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กพ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มี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เมย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พ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มิย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ก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ส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327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กย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ลงนามสัญญา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เบิกจ่ายเงิน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  <w:tbl>
                  <w:tblPr>
                    <w:tblW w:w="98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818"/>
                  </w:tblGrid>
                  <w:tr>
                    <w:trPr/>
                    <w:tc>
                      <w:tcPr>
                        <w:tcW w:w="9818" w:type="dxa"/>
                        <w:tcBorders/>
                      </w:tcPr>
                      <w:p>
                        <w:pPr>
                          <w:pStyle w:val="Normal"/>
                          <w:ind w:left="-74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18.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 xml:space="preserve">สอดคล้องกับตัวชี้วัดความสำเร็จตามแผนพัฒนามหาวิทยาลัยเทคโนโลยีราชมงคลพระนคร ฉบับที่ 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13 (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พ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ศ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. 2566 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–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 2570) 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 </w:t>
                        </w:r>
                      </w:p>
                      <w:tbl>
                        <w:tblPr>
                          <w:tblW w:w="912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6574"/>
                          <w:gridCol w:w="1276"/>
                          <w:gridCol w:w="1279"/>
                        </w:tblGrid>
                        <w:tr>
                          <w:trPr/>
                          <w:tc>
                            <w:tcPr>
                              <w:tcW w:w="657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  <w:vAlign w:val="center"/>
                            </w:tcPr>
                            <w:p>
                              <w:pPr>
                                <w:pStyle w:val="Normal"/>
                                <w:ind w:right="255" w:hanging="0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 xml:space="preserve">ตัวชี้วัดตามแผนพัฒนามหาวิทยาลัยฯ ฉบับที่ 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13</w:t>
                              </w:r>
                            </w:p>
                            <w:p>
                              <w:pPr>
                                <w:pStyle w:val="Normal"/>
                                <w:ind w:right="255" w:hanging="0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(</w:t>
                              </w: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พ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.</w:t>
                              </w: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ศ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. 2566 -2570)</w:t>
                              </w:r>
                            </w:p>
                          </w:tc>
                          <w:tc>
                            <w:tcPr>
                              <w:tcW w:w="2555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spacing w:before="120" w:after="0"/>
                                <w:ind w:right="257" w:hanging="0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ค่าเป้าหมาย</w:t>
                              </w:r>
                            </w:p>
                          </w:tc>
                        </w:tr>
                        <w:tr>
                          <w:trPr>
                            <w:trHeight w:val="305" w:hRule="atLeast"/>
                          </w:trPr>
                          <w:tc>
                            <w:tcPr>
                              <w:tcW w:w="657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ind w:right="257" w:hanging="0"/>
                                <w:jc w:val="left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spacing w:before="120" w:after="0"/>
                                <w:ind w:right="257" w:hanging="0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หน่วยนับ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spacing w:before="120" w:after="0"/>
                                <w:ind w:right="257" w:hanging="0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จำนวน</w:t>
                              </w:r>
                            </w:p>
                          </w:tc>
                        </w:tr>
                        <w:tr>
                          <w:trPr>
                            <w:trHeight w:val="604" w:hRule="atLeast"/>
                          </w:trPr>
                          <w:tc>
                            <w:tcPr>
                              <w:tcW w:w="65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pacing w:before="120" w:after="0"/>
                                <w:ind w:right="257" w:hanging="0"/>
                                <w:jc w:val="center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t>..............................................................................................................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pacing w:before="120" w:after="0"/>
                                <w:ind w:right="36" w:hanging="0"/>
                                <w:jc w:val="center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t>………………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pacing w:before="120" w:after="0"/>
                                <w:ind w:right="176" w:hanging="0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t>……………</w:t>
                              </w: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t>.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240" w:after="0"/>
                          <w:ind w:right="257" w:hanging="0"/>
                          <w:jc w:val="left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before="240" w:after="0"/>
                          <w:ind w:right="257" w:hanging="0"/>
                          <w:jc w:val="left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before="240" w:after="0"/>
                          <w:ind w:right="257" w:hanging="0"/>
                          <w:jc w:val="left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before="240" w:after="0"/>
                          <w:ind w:right="257" w:hanging="0"/>
                          <w:jc w:val="left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before="240" w:after="0"/>
                          <w:ind w:right="257" w:hanging="0"/>
                          <w:jc w:val="left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19.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 xml:space="preserve">การบริหารจัดการเพื่อให้เกิดประโยชน์ตามวัตถุประสงค์ 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 xml:space="preserve">ผลที่คาดว่าจะได้รับ ระยะ 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5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ปี แรก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)</w:t>
                        </w:r>
                      </w:p>
                      <w:tbl>
                        <w:tblPr>
                          <w:tblW w:w="912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046"/>
                          <w:gridCol w:w="1134"/>
                          <w:gridCol w:w="1209"/>
                          <w:gridCol w:w="1269"/>
                          <w:gridCol w:w="1269"/>
                          <w:gridCol w:w="1193"/>
                        </w:tblGrid>
                        <w:tr>
                          <w:trPr>
                            <w:trHeight w:val="864" w:hRule="atLeast"/>
                          </w:trPr>
                          <w:tc>
                            <w:tcPr>
                              <w:tcW w:w="304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ผลที่คาดว่าจะได้รับ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หน่วยนับ</w:t>
                              </w:r>
                            </w:p>
                          </w:tc>
                          <w:tc>
                            <w:tcPr>
                              <w:tcW w:w="120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ปี</w:t>
                              </w: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 xml:space="preserve"> งปม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.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256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126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ปี</w:t>
                              </w: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 xml:space="preserve"> งปม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.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256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6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ปี</w:t>
                              </w: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 xml:space="preserve"> งปม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.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 xml:space="preserve"> 256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119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ปี</w:t>
                              </w: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 xml:space="preserve"> งปม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.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 xml:space="preserve"> 25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70</w:t>
                              </w:r>
                            </w:p>
                          </w:tc>
                        </w:tr>
                        <w:tr>
                          <w:trPr>
                            <w:trHeight w:val="856" w:hRule="atLeast"/>
                          </w:trPr>
                          <w:tc>
                            <w:tcPr>
                              <w:tcW w:w="304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sz w:val="32"/>
                                  <w:sz w:val="32"/>
                                  <w:szCs w:val="32"/>
                                </w:rPr>
                                <w:t xml:space="preserve">ผลลัพธ์บั้นปลาย </w:t>
                              </w: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br/>
                                <w:t>(Ultimate Outcome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color w:val="FF0000"/>
                                  <w:sz w:val="32"/>
                                  <w:sz w:val="32"/>
                                  <w:szCs w:val="32"/>
                                </w:rPr>
                                <w:t>โปรดระบุ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  <w:t>................................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20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26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26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19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5" w:hRule="atLeast"/>
                          </w:trPr>
                          <w:tc>
                            <w:tcPr>
                              <w:tcW w:w="304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sz w:val="32"/>
                                  <w:sz w:val="32"/>
                                  <w:szCs w:val="32"/>
                                </w:rPr>
                                <w:t xml:space="preserve">ผลลัพธ์ </w:t>
                              </w: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t xml:space="preserve">(Outcome)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color w:val="FF0000"/>
                                  <w:sz w:val="32"/>
                                  <w:sz w:val="32"/>
                                  <w:szCs w:val="32"/>
                                </w:rPr>
                                <w:t>โปรดระบุ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  <w:t>................................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20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26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26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19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849" w:hRule="atLeast"/>
                          </w:trPr>
                          <w:tc>
                            <w:tcPr>
                              <w:tcW w:w="304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sz w:val="32"/>
                                  <w:sz w:val="32"/>
                                  <w:szCs w:val="32"/>
                                </w:rPr>
                                <w:t xml:space="preserve">ผลผลิตของโครงการ </w:t>
                              </w: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t xml:space="preserve">(Output)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color w:val="FF0000"/>
                                  <w:sz w:val="32"/>
                                  <w:sz w:val="32"/>
                                  <w:szCs w:val="32"/>
                                </w:rPr>
                                <w:t>โปรดระบุ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  <w:t>................................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20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26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26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19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120" w:after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20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คำชี้แจงอื่นๆ เพื่อประกอบการพิจารณา</w:t>
                        </w:r>
                      </w:p>
                    </w:tc>
                  </w:tr>
                  <w:tr>
                    <w:trPr/>
                    <w:tc>
                      <w:tcPr>
                        <w:tcW w:w="9818" w:type="dxa"/>
                        <w:tcBorders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    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20.1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color w:val="FF0000"/>
                            <w:sz w:val="32"/>
                            <w:sz w:val="32"/>
                            <w:szCs w:val="32"/>
                          </w:rPr>
                          <w:t>ใบเสนอราคา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color w:val="FF0000"/>
                            <w:sz w:val="32"/>
                            <w:szCs w:val="32"/>
                          </w:rPr>
                          <w:t>_______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color w:val="FF0000"/>
                            <w:sz w:val="32"/>
                            <w:sz w:val="32"/>
                            <w:szCs w:val="32"/>
                          </w:rPr>
                          <w:t xml:space="preserve">บริษัท 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color w:val="FF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color w:val="FF0000"/>
                            <w:sz w:val="32"/>
                            <w:sz w:val="32"/>
                            <w:szCs w:val="32"/>
                          </w:rPr>
                          <w:t>พร้อมแนบในเสนอราคาเป็นหลักฐานประกอบ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color w:val="FF0000"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    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20.2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คำชี้แจงอื่นๆ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……………………………………………………………………………………………………………………………………………………………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……………………………………………………………………………………………………………………………………………………………</w:t>
                        </w:r>
                      </w:p>
                    </w:tc>
                  </w:tr>
                  <w:tr>
                    <w:trPr/>
                    <w:tc>
                      <w:tcPr>
                        <w:tcW w:w="9818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left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21.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ข้อมูลผู้ประสานงานโครงการ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ชื่อ – สกุล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............................................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ตำแหน่ง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...........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เบอร์โทรศัพท์ที่ทำงาน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...........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โทรศัพท์มือถือ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................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E-mail ddress………………………………………………………………………………………………………………………………………….</w:t>
                        </w:r>
                      </w:p>
                      <w:p>
                        <w:pPr>
                          <w:pStyle w:val="Normal"/>
                          <w:ind w:firstLine="720"/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ind w:firstLine="720"/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</w:tabs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ลงชื่อ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ผู้เสนอโครงการ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678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    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(...........................................................)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395" w:leader="none"/>
                            <w:tab w:val="left" w:pos="6300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     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วันที่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395" w:leader="none"/>
                            <w:tab w:val="left" w:pos="6300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</w:tabs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ลงชื่อ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........................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หัวหน้าสาขา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/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หัวหน้างาน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678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   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(........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)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395" w:leader="none"/>
                            <w:tab w:val="left" w:pos="6300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  <w:t xml:space="preserve">        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วันที่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395" w:leader="none"/>
                            <w:tab w:val="left" w:pos="6300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</w:tabs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                                            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ลงชื่อ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........................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คณบดี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678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   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(........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)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395" w:leader="none"/>
                            <w:tab w:val="left" w:pos="6300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  <w:t xml:space="preserve">        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วันที่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395" w:leader="none"/>
                            <w:tab w:val="left" w:pos="6300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1701" w:hRule="atLeast"/>
                    </w:trPr>
                    <w:tc>
                      <w:tcPr>
                        <w:tcW w:w="981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22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 xml:space="preserve">การวิเคราะห์ครุภัณฑ์ตามวัตถุประสงค์ 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PSK" w:hAnsi="TH SarabunPSK" w:cs="TH SarabunPSK"/>
                          </w:rPr>
                          <w:t>ผนวก ค</w:t>
                        </w:r>
                        <w:r>
                          <w:rPr>
                            <w:rFonts w:cs="TH SarabunPSK" w:ascii="TH SarabunPSK" w:hAnsi="TH SarabunPSK"/>
                          </w:rPr>
                          <w:t xml:space="preserve">. </w:t>
                        </w:r>
                        <w:r>
                          <w:rPr>
                            <w:rFonts w:ascii="TH SarabunPSK" w:hAnsi="TH SarabunPSK" w:cs="TH SarabunPSK"/>
                          </w:rPr>
                          <w:t xml:space="preserve">แนวทางการวิเคราะห์งบลงทุน </w:t>
                        </w:r>
                        <w:r>
                          <w:rPr>
                            <w:rFonts w:cs="TH SarabunPSK" w:ascii="TH SarabunPSK" w:hAnsi="TH SarabunPSK"/>
                          </w:rPr>
                          <w:t>(</w:t>
                        </w:r>
                        <w:r>
                          <w:rPr>
                            <w:rFonts w:ascii="TH SarabunPSK" w:hAnsi="TH SarabunPSK" w:cs="TH SarabunPSK"/>
                          </w:rPr>
                          <w:t>ครุภัณฑ์</w:t>
                        </w:r>
                        <w:r>
                          <w:rPr>
                            <w:rFonts w:cs="TH SarabunPSK" w:ascii="TH SarabunPSK" w:hAnsi="TH SarabunPSK"/>
                          </w:rPr>
                          <w:t>)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ListParagraph"/>
                          <w:ind w:left="0" w:hanging="0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eastAsia="TH SarabunPSK"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กรณีที่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1.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ทดแทนของเดิม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เพื่อรักษาปริมาณผลผลิต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)             2.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เพิ่มปริมาณเป้าหมายผลผลิต</w:t>
                        </w:r>
                      </w:p>
                      <w:p>
                        <w:pPr>
                          <w:pStyle w:val="ListParagraph"/>
                          <w:ind w:left="0" w:hanging="0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            </w:t>
                        </w: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3.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เพิ่มคุณภาพ ประสิทธิภาพหรือประสิทธิผล             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4.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เพิ่มผลผลิตใหม่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H SarabunPSK" w:hAnsi="TH SarabunPSK" w:cs="TH SarabunPSK"/>
                    </w:rPr>
                  </w:pPr>
                  <w:r>
                    <w:rPr>
                      <w:rFonts w:eastAsia="TH SarabunPSK" w:cs="TH SarabunPSK" w:ascii="TH SarabunPSK" w:hAnsi="TH SarabunPSK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3" w:gutter="0" w:header="430" w:top="486" w:footer="170" w:bottom="70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งบลงทุนตามวัตถุประสงค์ของครุภัณฑ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ดแทนของเดิ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รักษาปริมาณผลผลิต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้องกรอกข้อมูลต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การซ่อมบำรุงรักษาครุภั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ุความจำเป็นที่ต้องก่อสร้างเพื่อทดแทนครุภัณฑ์เดิม</w:t>
      </w:r>
    </w:p>
    <w:p>
      <w:pPr>
        <w:pStyle w:val="Normal"/>
        <w:ind w:left="79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ภาพการใช้งานครุภัณฑ์เด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ำนวนปีที่ใช้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วัติการซ่อมแซ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งานได้สมบูรณ์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งานได้บางส่วนแต่ไม่สมบู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ื่อมส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ต่ำ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สียห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ได้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นวทางการซ่อมแซมหรือจัดหาครุภัณฑ์ทดแทน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ซ่อมแซมได้และคุ้มค่ากว่าการจัดหาครุภัณฑ์ใหม่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่อมแซมได้ แต่ไม่คุ้มค่า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สามารถซ่อมแซมได้เลย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ดส่วนจำนวนกลุ่มเป้าหมายต่อจำนวนครุภัณฑ์มีความเหมาะส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จัดหาครุภัณฑ์ทดแท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ร่วมกับส่วนราชการอื่น</w:t>
      </w:r>
    </w:p>
    <w:p>
      <w:pPr>
        <w:pStyle w:val="Normal"/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ด้  คื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ม่ได้ 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.…</w:t>
      </w:r>
    </w:p>
    <w:p>
      <w:pPr>
        <w:pStyle w:val="Normal"/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การจัดหาครุภัณฑ์ใหม่ เพื่อทดแทนครุภัณฑ์เด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เดิมได้โดยไม่ต้องจัดหาทดแทน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เดิมได้ โดยต้องปรับปรุงหรือซ่อมแซมครุภัณฑ์เด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ครุภัณฑ์เดิ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ไม่คุ้มค่าที่จะซ่อมแซม ต้องจัดหาครุภัณฑ์ใหม่ทดแทน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ิมาณเป้าหมายผลผลิต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แผนแสดงการขย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ิมาณกลุ่มเป้าหมายหรือปริมาณ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ุเป้าหมายของปริมาณกลุ่มเป้าหมายที่เพิ่มขึ้น และแผนการเพิ่มกลุ่มเป้าหมายในอนาคต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ุเป้าหมายของปริมาณงานที่เพิ่มขึ้น และแนวโน้มงานที่เพิ่มขึ้น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ขย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ิมาณกลุ่มเป้าหมายหรือปริมาณงานต้องสอดคล้องกับ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ฉบับ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ความมั่นคงแห่งชาติ นโยบายรัฐบาล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ละแผนปฏิบัติราชการส่วนราชการ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หรือสภาพปัญหาของกลุ่มเป้าหมาย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ุภัณฑ์เดิมที่มีอยู่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จะเพิ่มขึ้นได้หรือไม่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จะเพิ่มขึ้นได้ โดยไม่ต้องจัดหาใหม่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</w:t>
      </w:r>
    </w:p>
    <w:p>
      <w:pPr>
        <w:pStyle w:val="Normal"/>
        <w:ind w:left="993" w:right="-14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ที่จะเพิ่มขึ้นได้ แต่ต้องปรับปรุงครุภัณฑ์เดิมที่มี 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ยู่แล้ว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จะเพิ่มขึ้นได้ต้องจัดหาใหม่เพิ่มเติม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ดส่วนจำนวนกลุ่มเป้าหมายต่อจำนวนครุภัณฑ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จัดหาครุภัณฑ์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6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ร่วมกับส่วนราชการอื่นได้หรือไม่</w:t>
      </w:r>
    </w:p>
    <w:p>
      <w:pPr>
        <w:pStyle w:val="Normal"/>
        <w:spacing w:lineRule="exact" w:line="36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ในการใช้งานครุภัณฑ์เดิมที่มีอยู่เพื่อ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ส่วนเพิ่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เดิมที่มีอยู่ หรือใช้งานครุภัณฑ์ลักษณะเดียวกันโดยไม่ต้องจัดหา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จัดหา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ะสิทธิภาพ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ภาพผลผลิต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ข้อมูลระดับ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ของครุภัณฑ์เดิม หรือสภาพการดำเนินงานเดิม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ปฏิบัติงานตามภารกิจหลัก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ความต้องการคุณภาพของครุภัณฑ์ให้สอดคล้องกับค่าระดับที่ควรจะเป็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้างอิงมาตรฐาน</w:t>
      </w:r>
      <w:r>
        <w:rPr>
          <w:rFonts w:cs="TH SarabunPSK" w:ascii="TH SarabunPSK" w:hAnsi="TH SarabunPSK"/>
          <w:sz w:val="32"/>
          <w:szCs w:val="32"/>
        </w:rPr>
        <w:t xml:space="preserve">/  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ข้อกำหน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ผลผลิต ต้องสอดคล้องกับ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ฉบับที่ 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ความมั่นคงแห่งชาติ นโยบายรัฐบาล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ละแผนปฏิบัติราชการ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หรือสภาพปัญหาของกลุ่มเป้าหมาย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ุภัณฑ์เดิมที่มีอยู่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ปฏิบัติงานตามภารกิจหลัก</w:t>
      </w:r>
    </w:p>
    <w:p>
      <w:pPr>
        <w:pStyle w:val="Normal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ของส่วนราชการ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ได้ โดยไม่ต้องจัดหา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ได้ แต่ต้องปรับปรุงครุภัณฑ์เดิ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ได้ ต้องจัดหาใหม่เพิ่มเติ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ดส่วนจำนวนกลุ่มเป้าหมายต่อจำนวนครุภัณฑ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จัดหาครุภัณฑ์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ร่วมกับส่วนราชการอื่น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ในการใช้งานครุภัณฑ์เดิมที่มีอยู่เพื่อ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 การปฏิบัติงานตามภารกิจหลัก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หรือปรับปรุงครุภัณฑ์อื่น ๆ ที่มีอยู่แล้วได้ โดยไม่ต้องจัดหา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ครุภัณฑ์อื่น ๆ ที่มีอยู่ได้ ต้องจัดหา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ผลผลิตใหม่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ช้ครุภัณฑ์เพื่อสนับสนุนการเพิ่มผลผลิตใหม่ให้สอดคล้องกับภารกิจของส่วนราชการ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แผนรองรับการเพิ่ม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เป้าหมายของปริมาณกลุ่ม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ผนการรองรับกลุ่ม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นาคต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เป้าหมาย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นวโน้ม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อนาคต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numPr>
          <w:ilvl w:val="0"/>
          <w:numId w:val="2"/>
        </w:numPr>
        <w:ind w:left="1429" w:hanging="100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พิ่ม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้องสอดคล้องกับ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นโยบายความมั่นคง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โยบายรัฐบาล และแผนปฏิบัติราชการ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หรือสภาพปัญหาของกลุ่มเป้าหมาย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ind w:left="1429" w:hanging="100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ุภัณฑ์เดิมที่มีอยู่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 โดยไม่ต้องจัดหา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ได้ แต่ต้องปรับปรุงใช้ครุภัณฑ์ที่มีอยู่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รองรับได้ ต้องจัดหา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ind w:left="1429" w:hanging="100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ดส่วนจำนวนกลุ่มเป้าหมายต่อจำนวนครุภัณฑ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จัดหาครุภัณฑ์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ร่วมกับส่วนราชการอื่น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ในการใช้งานครุภัณฑ์เดิมที่มีอยู่เพื่อ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 การปฏิบัติงานตามภารกิจหลัก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หรือปรับปรุงครุภัณฑ์อื่น ๆ ที่มีอยู่แล้วได้ โดยไม่ต้องจัดหา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ครุภัณฑ์อื่น ๆ ที่มีอยู่ได้ ต้องจัดหา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</w:t>
      </w:r>
    </w:p>
    <w:sectPr>
      <w:headerReference w:type="default" r:id="rId6"/>
      <w:footerReference w:type="default" r:id="rId7"/>
      <w:type w:val="nextPage"/>
      <w:pgSz w:w="11906" w:h="16838"/>
      <w:pgMar w:left="1418" w:right="1133" w:gutter="0" w:header="430" w:top="486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H SarabunIT๙" w:hAnsi="TH SarabunIT๙" w:cs="TH SarabunIT๙"/>
        <w:szCs w:val="28"/>
      </w:rPr>
    </w:pPr>
    <w:r>
      <w:rPr>
        <w:rFonts w:ascii="TH SarabunIT๙" w:hAnsi="TH SarabunIT๙" w:cs="TH SarabunIT๙"/>
        <w:b/>
        <w:b/>
        <w:bCs/>
        <w:szCs w:val="28"/>
      </w:rPr>
      <w:t xml:space="preserve">หมายเหตุ </w:t>
    </w:r>
    <w:r>
      <w:rPr>
        <w:rFonts w:cs="TH SarabunIT๙" w:ascii="TH SarabunIT๙" w:hAnsi="TH SarabunIT๙"/>
        <w:b/>
        <w:bCs/>
        <w:szCs w:val="28"/>
      </w:rPr>
      <w:t>:</w:t>
    </w:r>
    <w:r>
      <w:rPr>
        <w:rFonts w:cs="TH SarabunIT๙" w:ascii="TH SarabunIT๙" w:hAnsi="TH SarabunIT๙"/>
        <w:szCs w:val="28"/>
      </w:rPr>
      <w:t xml:space="preserve"> </w:t>
    </w:r>
    <w:r>
      <w:rPr>
        <w:rFonts w:ascii="TH SarabunIT๙" w:hAnsi="TH SarabunIT๙" w:cs="TH SarabunIT๙"/>
        <w:szCs w:val="28"/>
      </w:rPr>
      <w:t xml:space="preserve">หากมีการเปลี่ยนแปลง แก้ไขคุณลักษณะเฉพาะของครุภัณฑ์ ขอให้หน่วยงานดำเนินการขออนุมัติเปลี่ยนแปลง      </w:t>
    </w:r>
  </w:p>
  <w:p>
    <w:pPr>
      <w:pStyle w:val="Footer"/>
      <w:jc w:val="left"/>
      <w:rPr>
        <w:rFonts w:ascii="TH SarabunIT๙" w:hAnsi="TH SarabunIT๙" w:cs="TH SarabunIT๙"/>
        <w:szCs w:val="28"/>
      </w:rPr>
    </w:pPr>
    <w:r>
      <w:rPr>
        <w:rFonts w:eastAsia="TH SarabunIT๙" w:cs="TH SarabunIT๙" w:ascii="TH SarabunIT๙" w:hAnsi="TH SarabunIT๙"/>
        <w:szCs w:val="28"/>
      </w:rPr>
      <w:t xml:space="preserve">               </w:t>
    </w:r>
    <w:r>
      <w:rPr>
        <w:rFonts w:ascii="TH SarabunIT๙" w:hAnsi="TH SarabunIT๙" w:cs="TH SarabunIT๙"/>
        <w:szCs w:val="28"/>
      </w:rPr>
      <w:t>ต่อมหาวิทยาลัยก่อนดำเนินการขออนุมัติ</w:t>
    </w:r>
  </w:p>
  <w:p>
    <w:pPr>
      <w:pStyle w:val="Footer"/>
      <w:rPr>
        <w:rFonts w:ascii="TH SarabunIT๙" w:hAnsi="TH SarabunIT๙" w:cs="TH SarabunIT๙"/>
        <w:szCs w:val="28"/>
      </w:rPr>
    </w:pPr>
    <w:r>
      <w:rPr>
        <w:rFonts w:cs="TH SarabunIT๙" w:ascii="TH SarabunIT๙" w:hAnsi="TH SarabunIT๙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ascii="TH SarabunIT๙" w:hAnsi="TH SarabunIT๙" w:cs="TH SarabunIT๙"/>
        <w:b/>
        <w:b/>
        <w:bCs/>
        <w:szCs w:val="28"/>
      </w:rPr>
      <w:t xml:space="preserve">หมายเหตุ </w:t>
    </w:r>
    <w:r>
      <w:rPr>
        <w:rFonts w:cs="TH SarabunIT๙" w:ascii="TH SarabunIT๙" w:hAnsi="TH SarabunIT๙"/>
        <w:b/>
        <w:bCs/>
        <w:szCs w:val="28"/>
      </w:rPr>
      <w:t>:</w:t>
    </w:r>
    <w:r>
      <w:rPr>
        <w:rFonts w:cs="TH SarabunIT๙" w:ascii="TH SarabunIT๙" w:hAnsi="TH SarabunIT๙"/>
        <w:szCs w:val="28"/>
      </w:rPr>
      <w:t xml:space="preserve"> </w:t>
    </w:r>
    <w:r>
      <w:rPr>
        <w:rFonts w:ascii="TH SarabunIT๙" w:hAnsi="TH SarabunIT๙" w:cs="TH SarabunIT๙"/>
        <w:szCs w:val="28"/>
      </w:rPr>
      <w:t xml:space="preserve">หากมีการเปลี่ยนแปลง แก้ไขคุณลักษณะเฉพาะของครุภัณฑ์ ขอให้หน่วยงานดำเนินการขออนุมัติเปลี่ยนแปลง      </w:t>
    </w:r>
  </w:p>
  <w:p>
    <w:pPr>
      <w:pStyle w:val="Footer"/>
      <w:jc w:val="left"/>
      <w:rPr/>
    </w:pPr>
    <w:r>
      <w:rPr>
        <w:rFonts w:eastAsia="TH SarabunIT๙" w:cs="TH SarabunIT๙" w:ascii="TH SarabunIT๙" w:hAnsi="TH SarabunIT๙"/>
        <w:szCs w:val="28"/>
      </w:rPr>
      <w:t xml:space="preserve">               </w:t>
    </w:r>
    <w:r>
      <w:rPr>
        <w:rFonts w:ascii="TH SarabunIT๙" w:hAnsi="TH SarabunIT๙" w:cs="TH SarabunIT๙"/>
        <w:szCs w:val="28"/>
      </w:rPr>
      <w:t>ต่อมหาวิทยาลัยก่อนดำเนินการขออนุมัติ</w:t>
    </w:r>
  </w:p>
  <w:p>
    <w:pPr>
      <w:pStyle w:val="Footer"/>
      <w:rPr>
        <w:rFonts w:ascii="TH SarabunIT๙" w:hAnsi="TH SarabunIT๙" w:cs="TH SarabunIT๙"/>
        <w:szCs w:val="28"/>
      </w:rPr>
    </w:pPr>
    <w:r>
      <w:rPr>
        <w:rFonts w:cs="TH SarabunIT๙" w:ascii="TH SarabunIT๙" w:hAnsi="TH SarabunIT๙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ascii="TH SarabunPSK" w:hAnsi="TH SarabunPSK" w:cs="TH SarabunPSK"/>
        <w:sz w:val="32"/>
        <w:sz w:val="32"/>
        <w:szCs w:val="32"/>
      </w:rPr>
      <w:t>แบบ ง</w:t>
    </w:r>
    <w:r>
      <w:rPr>
        <w:rFonts w:cs="TH SarabunPSK" w:ascii="TH SarabunPSK" w:hAnsi="TH SarabunPSK"/>
        <w:sz w:val="32"/>
        <w:szCs w:val="32"/>
      </w:rPr>
      <w:t>.4</w:t>
      <w:br/>
    </w:r>
    <w:r>
      <w:rPr>
        <w:rFonts w:cs="TH SarabunPSK" w:ascii="TH SarabunPSK" w:hAnsi="TH SarabunPSK"/>
        <w:sz w:val="32"/>
        <w:szCs w:val="32"/>
      </w:rPr>
      <w:t>(</w:t>
    </w:r>
    <w:r>
      <w:rPr>
        <w:rFonts w:ascii="TH SarabunPSK" w:hAnsi="TH SarabunPSK" w:cs="TH SarabunPSK"/>
        <w:sz w:val="32"/>
        <w:sz w:val="32"/>
        <w:szCs w:val="32"/>
      </w:rPr>
      <w:t>ฉบับปรับปรุงใหม่ กันยายน พ</w:t>
    </w:r>
    <w:r>
      <w:rPr>
        <w:rFonts w:cs="TH SarabunPSK" w:ascii="TH SarabunPSK" w:hAnsi="TH SarabunPSK"/>
        <w:sz w:val="32"/>
        <w:szCs w:val="32"/>
      </w:rPr>
      <w:t>.</w:t>
    </w:r>
    <w:r>
      <w:rPr>
        <w:rFonts w:ascii="TH SarabunPSK" w:hAnsi="TH SarabunPSK" w:cs="TH SarabunPSK"/>
        <w:sz w:val="32"/>
        <w:sz w:val="32"/>
        <w:szCs w:val="32"/>
      </w:rPr>
      <w:t>ศ</w:t>
    </w:r>
    <w:r>
      <w:rPr>
        <w:rFonts w:cs="TH SarabunPSK" w:ascii="TH SarabunPSK" w:hAnsi="TH SarabunPSK"/>
        <w:sz w:val="32"/>
        <w:szCs w:val="32"/>
      </w:rPr>
      <w:t>. 2567)</w: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ascii="TH SarabunPSK" w:hAnsi="TH SarabunPSK" w:cs="TH SarabunPSK"/>
        <w:sz w:val="32"/>
        <w:sz w:val="32"/>
        <w:szCs w:val="32"/>
      </w:rPr>
      <w:t>แบบ ง</w:t>
    </w:r>
    <w:r>
      <w:rPr>
        <w:rFonts w:cs="TH SarabunPSK" w:ascii="TH SarabunPSK" w:hAnsi="TH SarabunPSK"/>
        <w:sz w:val="32"/>
        <w:szCs w:val="32"/>
      </w:rPr>
      <w:t>.4</w: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1724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H SarabunIT๙" w:hAnsi="TH SarabunIT๙" w:eastAsia="Cordia New" w:cs="TH SarabunIT๙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ordia New" w:cs="Angsana New"/>
      <w:b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ordia New" w:cs="Angsana New"/>
      <w:b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b/>
      <w:bCs w:val="false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H SarabunIT๙" w:hAnsi="TH SarabunIT๙" w:eastAsia="Times New Roman" w:cs="TH SarabunIT๙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35"/>
    </w:rPr>
  </w:style>
  <w:style w:type="character" w:styleId="FooterChar">
    <w:name w:val="Footer Char"/>
    <w:qFormat/>
    <w:rPr>
      <w:sz w:val="28"/>
      <w:szCs w:val="35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ubtitleChar">
    <w:name w:val="Subtitle Char"/>
    <w:qFormat/>
    <w:rPr>
      <w:rFonts w:ascii="Calibri Light" w:hAnsi="Calibri Light" w:eastAsia="Times New Roman" w:cs="Angsana New"/>
      <w:sz w:val="24"/>
      <w:szCs w:val="30"/>
    </w:rPr>
  </w:style>
  <w:style w:type="character" w:styleId="TitleChar">
    <w:name w:val="Title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Heading1Char">
    <w:name w:val="Heading 1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IntenseReference">
    <w:name w:val="Intense Reference"/>
    <w:qFormat/>
    <w:rPr>
      <w:b/>
      <w:bCs/>
      <w:smallCaps/>
      <w:color w:val="5B9BD5"/>
      <w:spacing w:val="5"/>
    </w:rPr>
  </w:style>
  <w:style w:type="character" w:styleId="SubtleReference">
    <w:name w:val="Subtle Reference"/>
    <w:qFormat/>
    <w:rPr>
      <w:smallCaps/>
      <w:color w:val="5A5A5A"/>
    </w:rPr>
  </w:style>
  <w:style w:type="character" w:styleId="IntenseQuoteChar">
    <w:name w:val="Intense Quote Char"/>
    <w:qFormat/>
    <w:rPr>
      <w:i/>
      <w:iCs/>
      <w:color w:val="5B9BD5"/>
      <w:sz w:val="28"/>
      <w:szCs w:val="35"/>
    </w:rPr>
  </w:style>
  <w:style w:type="character" w:styleId="QuoteChar">
    <w:name w:val="Quote Char"/>
    <w:qFormat/>
    <w:rPr>
      <w:i/>
      <w:iCs/>
      <w:color w:val="404040"/>
      <w:sz w:val="28"/>
      <w:szCs w:val="35"/>
    </w:rPr>
  </w:style>
  <w:style w:type="character" w:styleId="StrongEmphasis">
    <w:name w:val="Strong"/>
    <w:qFormat/>
    <w:rPr>
      <w:b/>
      <w:bCs/>
    </w:rPr>
  </w:style>
  <w:style w:type="character" w:styleId="IntenseEmphasis">
    <w:name w:val="Intense Emphasis"/>
    <w:qFormat/>
    <w:rPr>
      <w:i/>
      <w:iCs/>
      <w:color w:val="5B9BD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Angsana New"/>
      <w:sz w:val="24"/>
      <w:szCs w:val="30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szCs w:val="35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toknow.org/posts/317967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3:27:00Z</dcterms:created>
  <dc:creator>Rio&amp;Umi 4ever together</dc:creator>
  <dc:description/>
  <cp:keywords/>
  <dc:language>en-US</dc:language>
  <cp:lastModifiedBy>Lenovo</cp:lastModifiedBy>
  <cp:lastPrinted>2022-10-31T10:32:00Z</cp:lastPrinted>
  <dcterms:modified xsi:type="dcterms:W3CDTF">2024-09-23T03:59:00Z</dcterms:modified>
  <cp:revision>9</cp:revision>
  <dc:subject/>
  <dc:title>รายละเอียดคำชี้แจงค่าครุภัณฑ์ปีงบประมาณปี……………………………</dc:title>
</cp:coreProperties>
</file>