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98" w:hanging="0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13144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br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รายละเอียดคำชี้แจงรายการสิ่งก่อสร้างและปรับปรุงสิ่งก่อสร้าง 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059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3"/>
              <w:gridCol w:w="2619"/>
              <w:gridCol w:w="656"/>
              <w:gridCol w:w="708"/>
            </w:tblGrid>
            <w:tr>
              <w:trPr/>
              <w:tc>
                <w:tcPr>
                  <w:tcW w:w="62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งเง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3079" w:firstLine="3079"/>
                    <w:jc w:val="both"/>
                    <w:rPr/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62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……………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1661" w:right="1349" w:hanging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……………………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้าเป็นรายการผูกพั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ขอตั้ง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1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เภทสิ่งก่อสร้าง</w:t>
                  </w:r>
                </w:p>
                <w:p>
                  <w:pPr>
                    <w:pStyle w:val="Normal"/>
                    <w:ind w:left="284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ิ่งก่อสร้างปีเดียว 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ผูกพันใหม่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ที่มีภาระผูกพั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ัญญา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76" w:leader="none"/>
                    </w:tabs>
                    <w:spacing w:lineRule="atLeast" w:line="14" w:before="120" w:after="0"/>
                    <w:ind w:left="1276" w:hanging="1276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แหล่งงบประมาณ</w:t>
                  </w:r>
                </w:p>
                <w:tbl>
                  <w:tblPr>
                    <w:tblW w:w="1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  <w:gridCol w:w="2551"/>
                  </w:tblGrid>
                  <w:tr>
                    <w:trPr>
                      <w:trHeight w:val="1203" w:hRule="atLeast"/>
                    </w:trPr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รายจ่าย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</w:t>
                          <w:tab/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รายได้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อื่นๆ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ปรดระบุ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</w:t>
                        </w:r>
                      </w:p>
                    </w:tc>
                    <w:tc>
                      <w:tcPr>
                        <w:tcW w:w="255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snapToGrid w:val="false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สถานที่ดำเนินการ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          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ประเด็น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ร้างความเข้มแข็งของ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อบรับการเปลี่ยนแปลง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ัฒนา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ห้เป็นแหล่งเรียนรู้และสร้างประโยชน์ให้กับชุมชน สังคม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ัตถุประสงค์เชิง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กลยุทธ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8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ความสอดคล้องกับมิติ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Balanced Scorecard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ผ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Run the Busines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ุณภาพ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Serve the Customer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ภาพ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Manage Resource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พัฒนาองค์ก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Capacity Building)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หตุผลความจำเป็น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ความสำคัญ ความจำเป็นและเหตุผลในการพัฒนาโครงการใหม่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Problem Based/Project Based/Area Based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ทบทวนข้อมู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Base line 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ทบทวนความ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้าวหน้า ความทันสมัยของเทคโนโลยี เป็นต้น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แนวทางการพัฒนาสิ่งใหม่ ตัวอย่างเช่น องค์ความรู้ใหม่ การพัฒนาเทคโนโลยี นวัตกรรม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Product, </w:t>
                  </w:r>
                </w:p>
                <w:p>
                  <w:pPr>
                    <w:pStyle w:val="Normal"/>
                    <w:ind w:left="426" w:hanging="142"/>
                    <w:jc w:val="left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Service, Process and Managements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รือความจำเป็นที่สำคัญๆ เป็นต้น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วัตกรรมอะไร ให้ประโยชน์อะไร ใครนำไปใช้บ้าง เป็นต้น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0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วัตถุประสงค์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รระบุสิ่งที่ต้องการทำให้สำเร็จเท่านั้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วัตถุประสงค์ของโครงการให้ความสอดคล้องกับชื่อโครงการ หลักการและเหตุผล 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  </w:t>
                  </w:r>
                  <w:hyperlink r:id="rId3">
                    <w:r>
                      <w:rPr>
                        <w:rStyle w:val="InternetLink"/>
                        <w:rFonts w:cs="TH SarabunPSK" w:ascii="TH SarabunPSK" w:hAnsi="TH SarabunPSK"/>
                        <w:sz w:val="32"/>
                        <w:szCs w:val="32"/>
                      </w:rPr>
                      <w:t>Balanced   Scorecard</w:t>
                    </w:r>
                  </w:hyperlink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 ตัวชี้วัด เป็นต้น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แบบรูปรายการก่อสร้างพร้อมดำเนินการจัดจ้าง ประกอบด้วย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ความพร้อมของแบบรูปรายการ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val="th-TH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แบบเสร็จเรียบร้อยแล้ว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ะหว่างออกแบบ คาดว่าจะแล้วเสร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สถาปัตยกรรม            จำนวน 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วิศวกรรมโครงสร้าง      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…………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สุขาภิบาล                 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.……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วิศวกรรมไฟฟ้า           จำนวน 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รวมทั้งหมด               จำนวน 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ทั้งสิ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ิมาณ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579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ก่อสร้าง</w:t>
            </w:r>
          </w:p>
          <w:tbl>
            <w:tblPr>
              <w:tblW w:w="9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3"/>
              <w:gridCol w:w="1922"/>
              <w:gridCol w:w="2041"/>
              <w:gridCol w:w="1698"/>
            </w:tblGrid>
            <w:tr>
              <w:trPr>
                <w:trHeight w:val="87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กิจกรร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ดำเนินงาน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นา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ิมาณ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าคา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เงิ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ศนิย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099"/>
        <w:gridCol w:w="736"/>
        <w:gridCol w:w="708"/>
        <w:gridCol w:w="708"/>
        <w:gridCol w:w="707"/>
        <w:gridCol w:w="566"/>
        <w:gridCol w:w="566"/>
        <w:gridCol w:w="708"/>
        <w:gridCol w:w="708"/>
        <w:gridCol w:w="708"/>
        <w:gridCol w:w="566"/>
        <w:gridCol w:w="566"/>
        <w:gridCol w:w="707"/>
        <w:gridCol w:w="235"/>
      </w:tblGrid>
      <w:tr>
        <w:trPr>
          <w:trHeight w:val="247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บิกจ่ายเงิ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อื่น ๆ เพื่อประกอบการพิจารณ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แนบรูปถ่ายสถานที่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การ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อาคารดังกล่าว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8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1701"/>
              <w:gridCol w:w="1701"/>
            </w:tblGrid>
            <w:tr>
              <w:trPr/>
              <w:tc>
                <w:tcPr>
                  <w:tcW w:w="5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ัวชี้วัดตามแผนพัฒนามหาวิทยาลัยฯ ฉบั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2566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–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70)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เป้าหมาย</w:t>
                  </w:r>
                </w:p>
              </w:tc>
            </w:tr>
            <w:tr>
              <w:trPr/>
              <w:tc>
                <w:tcPr>
                  <w:tcW w:w="5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นับ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จะได้รับ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4"/>
              <w:gridCol w:w="1457"/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ที่คาดว่าจะได้รับ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นั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0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ลัพธ์บั้นปลา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Ultimate Outcome)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ลัพธ์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Outcome)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ผลิตของโครงกา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Output)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ประมาณราคาหรือผลการสอบราค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**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บมา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ิเคราะห์สิ่งก่อสร้างตามวัตถุประสงค์ </w:t>
            </w:r>
          </w:p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ดแทนของ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ักษาปริมาณผล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2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ิมาณเป้าหมายผลผลิ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ประสิทธิภาพหรือคุณภาพผลผลิต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ผลผลิตใหม่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ddress…………………………………………………………………………………………………………………………………………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สิ่งก่อสร้าง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567" w:hanging="28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สิ่งก่อสร้างเดิม</w:t>
      </w:r>
    </w:p>
    <w:p>
      <w:pPr>
        <w:pStyle w:val="Normal"/>
        <w:ind w:left="709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สิ่งก่อสร้าง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ก่อสร้างใหม่ เพื่อทดแทนขอ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ซ่อมแซมได้และคุ้มค่ากว่าการก่อสร้างใหม</w:t>
      </w:r>
      <w:r>
        <w:rPr>
          <w:rFonts w:cs="TH SarabunPSK" w:ascii="TH SarabunPSK" w:hAnsi="TH SarabunPSK"/>
          <w:sz w:val="32"/>
          <w:szCs w:val="32"/>
        </w:rPr>
        <w:t>j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ได้ แต่ไม่คุ้มค่า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ต้องก่อสร้างใหม่ 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สัดส่วนพื้นที่ใช้งานต่อกลุ่มเป้าหมาย หรือ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ปรียบเทียบก่อนและหลังการก่อสร้างสิ่งก่อสร้างทดแทน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ก่อสร้างสิ่งก่อสร้างใหม่เพื่อทดแทน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โดยไม่ต้องปรับปรุง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 โดยต้องปรับปรุงหรือซ่อมแซม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ก่อสร้าง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หรือปริมาณงานที่จะเพิ่มขึ้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โดยไม่ต้องก่อสร้างใหม่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แต่ต้องปรับปรุงหรือซ่อมแซมสิ่งก่อสร้างที่มีอยู่แล้ว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หรือปริมาณงานที่จะเพิ่มขึ้นได้ ต้องก่อสร้างใหม่เพิ่มเติม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</w:t>
        <w:br/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ที่มีอยู่ หรือใช้งานสิ่งก่อสร้างลักษณะเดียวกัน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ๆ 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สิ่งก่อสร้างเดิม หรือสภาพการดำเนินงานเดิม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สิ่งก่อสร้างให้สอดคล้องกับค่าระดับที่ควรจะ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 นโยบายรัฐบาล และ 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แต่ต้องปรับปรุงหรือซ่อมแซมสิ่งก่อสร้างที่มีอยู่แล้ว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สิ่งก่อสร้าง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นโยบายรัฐบาล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สิ่งก่อสร้าง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ก่อสร้างใหม่เพิ่มเติม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spacing w:lineRule="exact" w:line="400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sectPr>
      <w:headerReference w:type="default" r:id="rId4"/>
      <w:type w:val="nextPage"/>
      <w:pgSz w:w="11906" w:h="16838"/>
      <w:pgMar w:left="1418" w:right="1133" w:gutter="0" w:header="430" w:top="48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5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6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829" w:hanging="360"/>
      </w:pPr>
      <w:rPr>
        <w:rFonts w:ascii="Wingdings" w:hAnsi="Wingdings" w:cs="Wingdings" w:hint="default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IT๙" w:hAnsi="TH SarabunIT๙" w:eastAsia="Times New Roman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7:00Z</dcterms:created>
  <dc:creator>Rio&amp;Umi 4ever together</dc:creator>
  <dc:description/>
  <cp:keywords/>
  <dc:language>en-US</dc:language>
  <cp:lastModifiedBy>Lenovo</cp:lastModifiedBy>
  <cp:lastPrinted>2023-10-03T13:18:00Z</cp:lastPrinted>
  <dcterms:modified xsi:type="dcterms:W3CDTF">2024-09-23T03:59:00Z</dcterms:modified>
  <cp:revision>41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