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98" w:hanging="0"/>
        <w:jc w:val="center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080</wp:posOffset>
            </wp:positionH>
            <wp:positionV relativeFrom="paragraph">
              <wp:posOffset>-131445</wp:posOffset>
            </wp:positionV>
            <wp:extent cx="713740" cy="1178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มหาวิทยาลัยเทคโนโลยีราชมงคลพระนคร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br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 xml:space="preserve">รายละเอียดคำชี้แจงรายการสิ่งก่อสร้างและปรับปรุงสิ่งก่อสร้าง </w:t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059" w:hRule="atLeast"/>
        </w:trPr>
        <w:tc>
          <w:tcPr>
            <w:tcW w:w="96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 </w:t>
            </w:r>
            <w:r>
              <w:rPr/>
              <w:t>……………………………………………</w:t>
            </w:r>
            <w:r>
              <w:rPr/>
              <w:t>.……………………..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3"/>
              <w:gridCol w:w="2619"/>
              <w:gridCol w:w="656"/>
              <w:gridCol w:w="708"/>
            </w:tblGrid>
            <w:tr>
              <w:trPr/>
              <w:tc>
                <w:tcPr>
                  <w:tcW w:w="62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วงเงิน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บาท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6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ind w:left="-3079" w:firstLine="3079"/>
                    <w:jc w:val="both"/>
                    <w:rPr/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 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622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1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ายกา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………………………………………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……………</w:t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………………………………………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5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ind w:left="-1661" w:right="1349" w:hanging="0"/>
                    <w:jc w:val="both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……………………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ถ้าเป็นรายการผูกพั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)                                                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ขอตั้งปี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6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  ......................................      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                                                                          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ผูกพันปี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0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  .....................................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                                                                          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ผูกพันปี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1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  ......................................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2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ระเภทสิ่งก่อสร้าง</w:t>
                  </w:r>
                </w:p>
                <w:p>
                  <w:pPr>
                    <w:pStyle w:val="Normal"/>
                    <w:ind w:left="284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สิ่งก่อสร้างปีเดียว           </w:t>
                  </w:r>
                  <w:r>
                    <w:rPr>
                      <w:rFonts w:ascii="Wingdings 2" w:hAnsi="Wingdings 2" w:eastAsia="Wingdings 2" w:cs="Wingdings 2"/>
                      <w:sz w:val="32"/>
                      <w:sz w:val="32"/>
                      <w:szCs w:val="32"/>
                    </w:rPr>
                    <w:t>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 สิ่งก่อสร้างผูกพันใหม่          </w:t>
                  </w:r>
                  <w:r>
                    <w:rPr>
                      <w:rFonts w:ascii="Wingdings 2" w:hAnsi="Wingdings 2" w:eastAsia="Wingdings 2" w:cs="Wingdings 2"/>
                      <w:sz w:val="32"/>
                      <w:sz w:val="32"/>
                      <w:szCs w:val="32"/>
                    </w:rPr>
                    <w:t>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 สิ่งก่อสร้างที่มีภาระผูกพั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ัญญา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76" w:leader="none"/>
                    </w:tabs>
                    <w:spacing w:lineRule="atLeast" w:line="14" w:before="120" w:after="0"/>
                    <w:ind w:left="1276" w:hanging="1276"/>
                    <w:jc w:val="left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3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แหล่งงบประมาณ</w:t>
                  </w:r>
                </w:p>
                <w:tbl>
                  <w:tblPr>
                    <w:tblW w:w="118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22"/>
                    <w:gridCol w:w="2551"/>
                  </w:tblGrid>
                  <w:tr>
                    <w:trPr>
                      <w:trHeight w:val="1203" w:hRule="atLeast"/>
                    </w:trPr>
                    <w:tc>
                      <w:tcPr>
                        <w:tcW w:w="9322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42" w:leader="none"/>
                          </w:tabs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งบประมาณรายจ่ายประจำปีงบประมาณ พ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 ................</w:t>
                          <w:tab/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426" w:leader="none"/>
                          </w:tabs>
                          <w:rPr/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งบประมาณ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เงิน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รายได้ประจำปีงบประมาณ พ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 .................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426" w:leader="none"/>
                          </w:tabs>
                          <w:rPr/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งบประมาณอื่นๆ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โปรดระบุ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................</w:t>
                        </w:r>
                      </w:p>
                    </w:tc>
                    <w:tc>
                      <w:tcPr>
                        <w:tcW w:w="255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426" w:leader="none"/>
                          </w:tabs>
                          <w:snapToGrid w:val="false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4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สถานที่ดำเนินการ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.................................................................................................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.            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5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วามสอดคล้องกับประเด็นยุทธศาสตร์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ยุทธศาสตร์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ุ่งความเป็นเลิศในเทคโนโลยีเชิงปฏิบัติที่สร้างมูลค่าให้กับเศรษฐกิจและสังคม  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ยุทธศาสตร์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ร้างความเข้มแข็งของมหาวิทยาลัย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ฯ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ตอบรับการเปลี่ยนแปลง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ยุทธศาสตร์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พัฒนามหาวิทยาลัย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ฯ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ให้เป็นแหล่งเรียนรู้และสร้างประโยชน์ให้กับชุมชน สังคม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วามสอดคล้องกับ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วัตถุประสงค์เชิงยุทธศาสตร์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7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วามสอดคล้องกับกลยุทธ์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8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ความสอดคล้องกับมิติ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Balanced Scorecard 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ิติ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ประสิทธิผล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Run the Business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ิติ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ุณภาพ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บริกา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Serve the Customer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ิติ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ประสิทธิภาพ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Manage Resources)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ิติ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4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ารพัฒนาองค์กร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Capacity Building) 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9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หตุผลความจำเป็น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ind w:left="426" w:hanging="142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บุความสำคัญ ความจำเป็นและเหตุผลในการพัฒนาโครงการใหม่</w:t>
                  </w:r>
                </w:p>
                <w:p>
                  <w:pPr>
                    <w:pStyle w:val="Normal"/>
                    <w:ind w:left="426" w:hanging="142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ะบุ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Problem Based/Project Based/Area Based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ารทบทวนข้อมูล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Base line 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ทบทวนความ</w:t>
                  </w:r>
                </w:p>
                <w:p>
                  <w:pPr>
                    <w:pStyle w:val="Normal"/>
                    <w:ind w:left="426" w:hanging="142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้าวหน้า ความทันสมัยของเทคโนโลยี เป็นต้น</w:t>
                  </w:r>
                </w:p>
                <w:p>
                  <w:pPr>
                    <w:pStyle w:val="Normal"/>
                    <w:ind w:left="426" w:hanging="142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บุแนวทางการพัฒนาสิ่งใหม่ ตัวอย่างเช่น องค์ความรู้ใหม่ การพัฒนาเทคโนโลยี นวัตกรรม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Product, </w:t>
                  </w:r>
                </w:p>
                <w:p>
                  <w:pPr>
                    <w:pStyle w:val="Normal"/>
                    <w:ind w:left="426" w:hanging="142"/>
                    <w:jc w:val="left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Service, Process and Managements)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หรือความจำเป็นที่สำคัญๆ เป็นต้น</w:t>
                  </w:r>
                </w:p>
                <w:p>
                  <w:pPr>
                    <w:pStyle w:val="Normal"/>
                    <w:ind w:left="459" w:hanging="141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โครงการ เมื่อดำเนินการเรียนร้อยแล้วจะมีอะไรดีขึ้น อย่างไร หรือนำไปสร้างสรรค์อะไรหรือพัฒนา</w:t>
                  </w:r>
                </w:p>
                <w:p>
                  <w:pPr>
                    <w:pStyle w:val="Normal"/>
                    <w:ind w:left="459" w:hanging="141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นวัตกรรมอะไร ให้ประโยชน์อะไร ใครนำไปใช้บ้าง เป็นต้น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0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วัตถุประสงค์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วรระบุสิ่งที่ต้องการทำให้สำเร็จเท่านั้น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ind w:firstLine="720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ะบุวัตถุประสงค์ของโครงการให้ความสอดคล้องกับชื่อโครงการ หลักการและเหตุผล </w:t>
                  </w:r>
                </w:p>
                <w:p>
                  <w:pPr>
                    <w:pStyle w:val="Normal"/>
                    <w:ind w:firstLine="720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ิติ  </w:t>
                  </w:r>
                  <w:hyperlink r:id="rId3">
                    <w:r>
                      <w:rPr>
                        <w:rStyle w:val="InternetLink"/>
                        <w:rFonts w:cs="TH SarabunPSK" w:ascii="TH SarabunPSK" w:hAnsi="TH SarabunPSK"/>
                        <w:sz w:val="32"/>
                        <w:szCs w:val="32"/>
                      </w:rPr>
                      <w:t>Balanced   Scorecard</w:t>
                    </w:r>
                  </w:hyperlink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และ ตัวชี้วัด เป็นต้น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แบบรูปรายการก่อสร้างพร้อมดำเนินการจัดจ้าง ประกอบด้วย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 xml:space="preserve">ความพร้อมของแบบรูปรายการ 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  <w:lang w:val="th-TH"/>
              </w:rPr>
              <w:t>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แบบเสร็จเรียบร้อยแล้ว                                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ู่ระหว่างออกแบบ คาดว่าจะแล้วเสร็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</w:t>
            </w:r>
          </w:p>
        </w:tc>
      </w:tr>
      <w:tr>
        <w:trPr>
          <w:trHeight w:val="363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บบรูปสถาปัตยกรรม            จำนวน ………………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ผ่น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บบรูปวิศวกรรมโครงสร้าง      จำนวน …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..…………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ผ่น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บบรูปสุขาภิบาล                 จำนวน …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......………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ผ่น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บบรูปวิศวกรรมไฟฟ้า           จำนวน ………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.....…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ผ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บบรูปรวมทั้งหมด               จำนวน …………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....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ผ่น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ทั้งสิ้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ิมาณง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……………………………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ตารางเมต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ค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ตารางเมต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579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การก่อสร้าง</w:t>
            </w:r>
          </w:p>
          <w:tbl>
            <w:tblPr>
              <w:tblW w:w="9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3"/>
              <w:gridCol w:w="1922"/>
              <w:gridCol w:w="2041"/>
              <w:gridCol w:w="1698"/>
            </w:tblGrid>
            <w:tr>
              <w:trPr>
                <w:trHeight w:val="876" w:hRule="atLeast"/>
              </w:trPr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กิจกรร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ดำเนินงาน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นาด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ริมาณ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าคา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/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บาท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วมเงิน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บาท</w:t>
                  </w:r>
                </w:p>
              </w:tc>
            </w:tr>
            <w:tr>
              <w:trPr>
                <w:trHeight w:val="1075" w:hRule="atLeast"/>
              </w:trPr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.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วม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ใช้จ่าย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จำนวนเงิน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720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ศนิย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099"/>
        <w:gridCol w:w="736"/>
        <w:gridCol w:w="708"/>
        <w:gridCol w:w="708"/>
        <w:gridCol w:w="707"/>
        <w:gridCol w:w="566"/>
        <w:gridCol w:w="566"/>
        <w:gridCol w:w="708"/>
        <w:gridCol w:w="708"/>
        <w:gridCol w:w="708"/>
        <w:gridCol w:w="566"/>
        <w:gridCol w:w="566"/>
        <w:gridCol w:w="707"/>
        <w:gridCol w:w="235"/>
      </w:tblGrid>
      <w:tr>
        <w:trPr>
          <w:trHeight w:val="247" w:hRule="atLeast"/>
        </w:trPr>
        <w:tc>
          <w:tcPr>
            <w:tcW w:w="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ต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ธ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พ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ี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ม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ิ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92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ลงนามสัญญ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บิกจ่ายเงิ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968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อื่น ๆ เพื่อประกอบการพิจารณา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่น แนบรูปถ่ายสถานที่ก่อ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วัตการก่อ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ับปรุงอาคารดังกล่า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ีหลักสู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วิชาใดบ้างที่ร่วมใช้ประโยชน์จากการก่อ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.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48" w:hRule="atLeast"/>
        </w:trPr>
        <w:tc>
          <w:tcPr>
            <w:tcW w:w="968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4.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สอดคล้องกับตัวชี้วัดความสำเร็จตามแผนพัฒนามหาวิทยาลัยเทคโนโลยีราชมงคลพระนคร ฉบับที่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 xml:space="preserve">13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2566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2570)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  <w:gridCol w:w="1701"/>
              <w:gridCol w:w="1701"/>
            </w:tblGrid>
            <w:tr>
              <w:trPr/>
              <w:tc>
                <w:tcPr>
                  <w:tcW w:w="59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ตัวชี้วัดตามแผนพัฒนามหาวิทยาลัยฯ ฉบับที่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3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br/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พ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. 2566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–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2570)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เป้าหมาย</w:t>
                  </w:r>
                </w:p>
              </w:tc>
            </w:tr>
            <w:tr>
              <w:trPr/>
              <w:tc>
                <w:tcPr>
                  <w:tcW w:w="59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นับ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จำนวน</w:t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...........................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84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จะได้รับ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992"/>
              <w:gridCol w:w="1276"/>
              <w:gridCol w:w="1134"/>
              <w:gridCol w:w="1134"/>
              <w:gridCol w:w="1134"/>
              <w:gridCol w:w="1276"/>
            </w:tblGrid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ผลที่คาดว่าจะได้รับ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หน่วยนับ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ปี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 งป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 xml:space="preserve"> 256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ปี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 งป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 xml:space="preserve"> 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ปี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 งป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 xml:space="preserve"> 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ปี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 งป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 xml:space="preserve"> 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7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ปี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 งป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 xml:space="preserve"> 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73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ผลลัพธ์บั้นปลาย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(Ultimate Outcome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ผลลัพธ์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(Outcome)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ผลผลิตของโครงการ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(Output)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อกสารประมาณราคาหรือผลการสอบราค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***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บมาด้ว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วิเคราะห์สิ่งก่อสร้างตามวัตถุประสงค์ </w:t>
            </w:r>
          </w:p>
          <w:p>
            <w:pPr>
              <w:pStyle w:val="ListParagraph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ดแทนของเด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รักษาปริมาณผลผลิ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       2.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ปริมาณเป้าหมายผลผลิต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ิ่มประสิทธิภาพหรือคุณภาพผลผลิต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ผลผลิตใหม่</w:t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ประสานงานโครง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 – 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บอร์โทรศัพท์ที่ทำ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มือถื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E-mail ddress…………………………………………………………………………………………………………………………………………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9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Normal"/>
        <w:tabs>
          <w:tab w:val="clear" w:pos="720"/>
          <w:tab w:val="left" w:pos="3192" w:leader="none"/>
          <w:tab w:val="left" w:pos="467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tabs>
          <w:tab w:val="clear" w:pos="720"/>
          <w:tab w:val="left" w:pos="3192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tabs>
          <w:tab w:val="clear" w:pos="720"/>
          <w:tab w:val="left" w:pos="3192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9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าข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</w:t>
      </w:r>
    </w:p>
    <w:p>
      <w:pPr>
        <w:pStyle w:val="Normal"/>
        <w:tabs>
          <w:tab w:val="clear" w:pos="720"/>
          <w:tab w:val="left" w:pos="3192" w:leader="none"/>
          <w:tab w:val="left" w:pos="467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(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.................)</w:t>
      </w:r>
    </w:p>
    <w:p>
      <w:pPr>
        <w:pStyle w:val="Normal"/>
        <w:tabs>
          <w:tab w:val="clear" w:pos="720"/>
          <w:tab w:val="left" w:pos="3192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tabs>
          <w:tab w:val="clear" w:pos="720"/>
          <w:tab w:val="left" w:pos="3192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9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</w:p>
    <w:p>
      <w:pPr>
        <w:pStyle w:val="Normal"/>
        <w:tabs>
          <w:tab w:val="clear" w:pos="720"/>
          <w:tab w:val="left" w:pos="3192" w:leader="none"/>
          <w:tab w:val="left" w:pos="467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(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.................)</w:t>
      </w:r>
    </w:p>
    <w:p>
      <w:pPr>
        <w:pStyle w:val="Normal"/>
        <w:tabs>
          <w:tab w:val="clear" w:pos="720"/>
          <w:tab w:val="left" w:pos="3192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ารวิเคราะห์งบลงทุนตามวัตถุประสงค์ของสิ่งก่อสร้าง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รายการ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</w:t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วงเงิน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......................................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ทดแทนของเดิม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พื่อรักษาปริมาณผลผลิต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ind w:left="567" w:hanging="283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ความจำเป็นที่ต้องก่อสร้างเพื่อทดแทนสิ่งก่อสร้าง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ภาพการใช้งานสิ่งก่อสร้างเด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จำนวนปีที่ใช้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วัติการซ่อมแซ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งานได้สมบูรณ์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งานได้บางส่วนแต่ไม่สมบู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ื่อมส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ต่ำ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สียห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ได้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ทางการซ่อมแซมหรือก่อสร้างใหม่ เพื่อทดแทนของ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ซ่อมแซมได้และคุ้มค่ากว่าการก่อสร้างใหม</w:t>
      </w:r>
      <w:r>
        <w:rPr>
          <w:rFonts w:cs="TH SarabunPSK" w:ascii="TH SarabunPSK" w:hAnsi="TH SarabunPSK"/>
          <w:sz w:val="32"/>
          <w:szCs w:val="32"/>
        </w:rPr>
        <w:t>j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่อมแซมได้ แต่ไม่คุ้มค่า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สามารถซ่อมแซมได้เลย ต้องก่อสร้างใหม่ 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สัดส่วนพื้นที่ใช้งานต่อกลุ่มเป้าหมาย หรือสัดส่วนจำนวนการใช้งานต่อกลุ่มเป้าหมาย  </w:t>
      </w: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เปรียบเทียบก่อนและหลังการก่อสร้างสิ่งก่อสร้างทดแทน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) 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ร่วมกับส่วนราชการอื่น</w:t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 คื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ได้ 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การก่อสร้างสิ่งก่อสร้างใหม่เพื่อทดแทนสิ่งก่อสร้าง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เดิมได้โดยไม่ต้องปรับปรุง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เดิมได้ โดยต้องปรับปรุงหรือซ่อมแซมสิ่งก่อสร้าง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สิ่งก่อสร้างเด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ม่คุ้มค่าที่จะซ่อมแซม ต้องก่อสร้างใหม่ทดแท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ิมาณเป้าหมายผลผลิต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แผนแสดงการขย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ิมาณกลุ่มเป้าหมายหรือปริมาณ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เป้าหมายของปริมาณกลุ่มเป้าหมายที่เพิ่มขึ้น และแผนการเพิ่มกลุ่มเป้าหมายในอนาคต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เป้าหมายของปริมาณงานที่เพิ่มขึ้น และแนวโน้มงานที่เพิ่มขึ้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ขย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ิมาณกลุ่มเป้าหมายหรือปริมาณงานต้องสอดคล้องกับ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ความมั่นคงแห่งชาติ นโยบายรัฐบาล   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แผนปฏิบัติราชการ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ก่อสร้างเดิมที่มีอยู่สามารถรองรับปริมาณกลุ่มเป้าหมายหรือปริมาณงานที่จะเพิ่มขึ้น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หรือปริมาณงานที่จะเพิ่มขึ้นได้ โดยไม่ต้องก่อสร้างใหม่</w:t>
      </w:r>
    </w:p>
    <w:p>
      <w:pPr>
        <w:pStyle w:val="Normal"/>
        <w:ind w:left="1429" w:firstLine="11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หรือปริมาณงานที่จะเพิ่มขึ้นได้ แต่ต้องปรับปรุงหรือซ่อมแซมสิ่งก่อสร้างที่มีอยู่แล้ว</w:t>
      </w:r>
    </w:p>
    <w:p>
      <w:pPr>
        <w:pStyle w:val="Normal"/>
        <w:ind w:left="1429" w:firstLine="11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ปริมาณกลุ่มเป้าหมายหรือปริมาณงานที่จะเพิ่มขึ้นได้ ต้องก่อสร้างใหม่เพิ่มเติม</w:t>
      </w:r>
    </w:p>
    <w:p>
      <w:pPr>
        <w:pStyle w:val="Normal"/>
        <w:ind w:left="1429" w:firstLine="11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พื้นที่ใช้งานต่อกลุ่มเป้าหมาย หรือ สัดส่วนจำนวนการใช้งานต่อกลุ่มเป้า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ก่อสร้างสิ่งก่อสร้าง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8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ของส่วนราชการอื่น ๆ หรือ สิ่งก่อสร้างอื่นที่มีอยู่แล้ว ได้หรือไม่</w:t>
      </w:r>
    </w:p>
    <w:p>
      <w:pPr>
        <w:pStyle w:val="Normal"/>
        <w:ind w:left="8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</w:t>
        <w:br/>
      </w:r>
    </w:p>
    <w:p>
      <w:pPr>
        <w:pStyle w:val="Normal"/>
        <w:numPr>
          <w:ilvl w:val="0"/>
          <w:numId w:val="1"/>
        </w:numPr>
        <w:ind w:left="829" w:hanging="54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สิ่งก่อสร้างเดิมที่มีอยู่เพื่อ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ส่วนเพิ่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เดิมที่มีอยู่ หรือใช้งานสิ่งก่อสร้างลักษณะเดียวกันโดยไม่ต้องก่อสร้าง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ก่อสร้าง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ๆ 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ภาพผลผลิต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ข้อมูลระดับ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ของสิ่งก่อสร้างเดิม หรือสภาพการดำเนินงานเดิม</w:t>
      </w:r>
    </w:p>
    <w:p>
      <w:pPr>
        <w:pStyle w:val="Normal"/>
        <w:ind w:left="8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ของส่วนราชการ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ความต้องการคุณภาพของสิ่งก่อสร้างให้สอดคล้องกับค่าระดับที่ควรจะเป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้างอิงมาตรฐ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กำหน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ind w:left="829" w:hanging="54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 ต้องสอดคล้องกับ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โยบายความมั่นคงแห่งชาติ นโยบายรัฐบาล และ แผนปฏิบัติราชการ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ก่อสร้างเดิมที่มีอยู่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ของส่วนราชการ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โดยไม่ต้องก่อสร้าง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แต่ต้องปรับปรุงหรือซ่อมแซมสิ่งก่อสร้างที่มีอยู่แล้ว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ต้องก่อสร้าง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พื้นที่ใช้งานต่อกลุ่มเป้าหมาย หรือ สัดส่วนจำนวนการใช้งานต่อ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ก่อสร้างสิ่งก่อสร้าง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ของส่วนราชการอื่น ๆ หรือ สิ่งก่อสร้างอื่นที่มีอยู่แล้ว 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สิ่งก่อสร้างเดิมที่มีอยู่เพื่อ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หรือปรับปรุงสิ่งก่อสร้างอื่น ๆ ที่มีอยู่แล้วได้ โดยไม่ต้องก่อสร้าง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สิ่งก่อสร้างอื่น ๆ ที่มีอยู่ได้ต้องก่อสร้าง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ผลผลิตใหม่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ช้สิ่งก่อสร้างเพื่อสนับสนุนการเพิ่มผลผลิตใหม่ให้สอดคล้องกับภารกิจ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แผนรองรับการเพิ่ม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ส่วนราชการ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เป้าหมายของปริมาณ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ผนการรองรับ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นาคต 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เป้าหมาย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นวโน้ม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อนาคต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พิ่ม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้องสอดคล้องกับ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ความมั่นคงแห่งชาตินโยบายรัฐบาล  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แผนปฏิบัติราชการ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829" w:hanging="54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ก่อสร้างเดิมที่มีอยู่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 โดยไม่ต้องก่อสร้าง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ได้ แต่ต้องปรับปรุงสิ่งก่อสร้างที่มีอยู่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ได้ ต้องก่อสร้างใหม่เพิ่มเติม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exact" w:line="400"/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พื้นที่ใช้งานต่อกลุ่มเป้าหมาย หรือ สัดส่วนจำนวนการใช้งานต่อกลุ่มเป้า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ก่อสร้างสิ่งก่อสร้าง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40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exact" w:line="400"/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ของส่วนราชการอื่น ๆ หรือ สิ่งก่อสร้างอื่นที่มีอยู่แล้ว ได้หรือไม่</w:t>
      </w:r>
    </w:p>
    <w:p>
      <w:pPr>
        <w:pStyle w:val="Normal"/>
        <w:spacing w:lineRule="exact" w:line="40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rmal"/>
        <w:numPr>
          <w:ilvl w:val="0"/>
          <w:numId w:val="1"/>
        </w:numPr>
        <w:spacing w:lineRule="exact" w:line="400"/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สิ่งก่อสร้างเดิมที่มีอยู่เพื่อ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ของส่วนราชการ</w:t>
      </w:r>
    </w:p>
    <w:p>
      <w:pPr>
        <w:pStyle w:val="Normal"/>
        <w:spacing w:lineRule="exact" w:line="40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หรือปรับปรุงสิ่งก่อสร้างอื่น ๆ ที่มีอยู่แล้วได้ โดยไม่ต้องก่อสร้างใหม่</w:t>
      </w:r>
    </w:p>
    <w:p>
      <w:pPr>
        <w:pStyle w:val="Normal"/>
        <w:spacing w:lineRule="exact" w:line="40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สิ่งก่อสร้างอื่น ๆ ที่มีอยู่ได้ต้องก่อสร้างใหม่เพิ่มเติม</w:t>
      </w:r>
    </w:p>
    <w:p>
      <w:pPr>
        <w:pStyle w:val="Normal"/>
        <w:spacing w:lineRule="exact" w:line="40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spacing w:lineRule="exact" w:line="400"/>
        <w:ind w:left="709" w:hanging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…</w:t>
      </w:r>
    </w:p>
    <w:sectPr>
      <w:headerReference w:type="default" r:id="rId4"/>
      <w:type w:val="nextPage"/>
      <w:pgSz w:w="11906" w:h="16838"/>
      <w:pgMar w:left="1418" w:right="1133" w:gutter="0" w:header="430" w:top="48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ascii="TH SarabunPSK" w:hAnsi="TH SarabunPSK" w:cs="TH SarabunPSK"/>
        <w:sz w:val="32"/>
        <w:sz w:val="32"/>
        <w:szCs w:val="32"/>
      </w:rPr>
      <w:t>แบบ ง</w:t>
    </w:r>
    <w:r>
      <w:rPr>
        <w:rFonts w:cs="TH SarabunPSK" w:ascii="TH SarabunPSK" w:hAnsi="TH SarabunPSK"/>
        <w:sz w:val="32"/>
        <w:szCs w:val="32"/>
      </w:rPr>
      <w:t>.5</w:t>
      <w:br/>
    </w:r>
    <w:r>
      <w:rPr>
        <w:rFonts w:cs="TH SarabunPSK" w:ascii="TH SarabunPSK" w:hAnsi="TH SarabunPSK"/>
        <w:sz w:val="32"/>
        <w:szCs w:val="32"/>
      </w:rPr>
      <w:t>(</w:t>
    </w:r>
    <w:r>
      <w:rPr>
        <w:rFonts w:ascii="TH SarabunPSK" w:hAnsi="TH SarabunPSK" w:cs="TH SarabunPSK"/>
        <w:sz w:val="32"/>
        <w:sz w:val="32"/>
        <w:szCs w:val="32"/>
      </w:rPr>
      <w:t>ฉบับปรับปรุงใหม่ มีนาคม พ</w:t>
    </w:r>
    <w:r>
      <w:rPr>
        <w:rFonts w:cs="TH SarabunPSK" w:ascii="TH SarabunPSK" w:hAnsi="TH SarabunPSK"/>
        <w:sz w:val="32"/>
        <w:szCs w:val="32"/>
      </w:rPr>
      <w:t>.</w:t>
    </w:r>
    <w:r>
      <w:rPr>
        <w:rFonts w:ascii="TH SarabunPSK" w:hAnsi="TH SarabunPSK" w:cs="TH SarabunPSK"/>
        <w:sz w:val="32"/>
        <w:sz w:val="32"/>
        <w:szCs w:val="32"/>
      </w:rPr>
      <w:t>ศ</w:t>
    </w:r>
    <w:r>
      <w:rPr>
        <w:rFonts w:cs="TH SarabunPSK" w:ascii="TH SarabunPSK" w:hAnsi="TH SarabunPSK"/>
        <w:sz w:val="32"/>
        <w:szCs w:val="32"/>
      </w:rPr>
      <w:t>. 2568)</w: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829" w:hanging="360"/>
      </w:pPr>
      <w:rPr>
        <w:rFonts w:ascii="Wingdings" w:hAnsi="Wingdings" w:cs="Wingdings" w:hint="default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1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H SarabunIT๙" w:hAnsi="TH SarabunIT๙" w:eastAsia="Times New Roman" w:cs="TH SarabunIT๙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ordia New"/>
      <w:sz w:val="28"/>
      <w:szCs w:val="35"/>
    </w:rPr>
  </w:style>
  <w:style w:type="character" w:styleId="FooterChar">
    <w:name w:val="Footer Char"/>
    <w:qFormat/>
    <w:rPr>
      <w:rFonts w:cs="Cordia New"/>
      <w:sz w:val="28"/>
      <w:szCs w:val="35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toknow.org/posts/317967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37:00Z</dcterms:created>
  <dc:creator>Rio&amp;Umi 4ever together</dc:creator>
  <dc:description/>
  <cp:keywords/>
  <dc:language>en-US</dc:language>
  <cp:lastModifiedBy>yurawatdhanan sathathondhornrat</cp:lastModifiedBy>
  <cp:lastPrinted>2025-03-17T10:55:00Z</cp:lastPrinted>
  <dcterms:modified xsi:type="dcterms:W3CDTF">2025-03-17T03:58:00Z</dcterms:modified>
  <cp:revision>46</cp:revision>
  <dc:subject/>
  <dc:title>รายละเอียดคำชี้แจงรายการก่อสร้างและปรับปรุงสิ่งก่อสร้าง งบประมาณปี……………</dc:title>
</cp:coreProperties>
</file>