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ำชี้แจงค่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>…………………….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43"/>
        <w:gridCol w:w="2142"/>
        <w:gridCol w:w="1768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ประกอบ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…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อาคาร 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็จปีงบประมาณ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การศึกษา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คอมพิวเตอร์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4" w:before="120" w:after="0"/>
              <w:ind w:left="1276" w:hanging="127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  <w:tbl>
            <w:tblPr>
              <w:tblW w:w="1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551"/>
            </w:tblGrid>
            <w:tr>
              <w:trPr>
                <w:trHeight w:val="1203" w:hRule="atLeast"/>
              </w:trPr>
              <w:tc>
                <w:tcPr>
                  <w:tcW w:w="93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รายจ่าย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</w:t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ายได้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อื่นๆ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ปรดระบุ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ประเด็น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รับการ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แหล่งเรียนรู้และสร้างประโยชน์ให้กับชุมชน สังคม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เชิง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กลยุทธ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สอดคล้องกับมิต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Balanced Scorecard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un the Business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erve the Customer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anage Resources)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องค์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apacity Building) 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ความจำเป็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ความสำคัญ ความจำเป็นและเหตุผลในการพัฒนาโครงการใหม่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blem Based/Project Based/Area Based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Base line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บทวนความก้าวหน้า ความทันสมัยของเทคโนโลยี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แนวทางการพัฒนาสิ่งใหม่ ตัวอย่างเช่น องค์ความรู้ใหม่ การพัฒนาเทคโนโลยี 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oduct, Service, Process and Management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วามจำเป็นที่สำคัญๆ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นวัตกรรมอะไร ให้ประโยชน์อะไร ใครนำไปใช้บ้าง เป็นต้น</w:t>
            </w:r>
          </w:p>
        </w:tc>
      </w:tr>
      <w:tr>
        <w:trPr>
          <w:trHeight w:val="157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รระบุสิ่งที่ต้องการทำให้สำเร็จเท่าน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Spacing"/>
              <w:ind w:left="284" w:firstLine="425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วัตถุประสงค์ของโครงการให้ความสอดคล้องกับชื่อโครงการ หลักการและเหตุผล สัมพันธ์กับมิติ 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Balanced Scorecard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utcom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ขั้นต่ำที่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 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ยู่แล้วจำนวน 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ารได้  จำนวน 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ุด จำนวน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.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ประวัติการซ่อมบำรุงรักษาครุภัณฑ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ขอรับจัดสรรเพื่อทดแทนของเดิมที่ชำร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09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231"/>
              <w:gridCol w:w="1519"/>
              <w:gridCol w:w="2025"/>
              <w:gridCol w:w="1725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ลขที่ครุภัณฑ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ชื่อครุภัณฑ์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ยุการใช้งาน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ีที่หมดอายุครุภัณฑ์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วัติการซ่อม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บัญชีคุมครุภัณฑ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การซ่อมแซมด้วย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ูรณาการในการใช้งานของครุภัณฑ์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ชื่อ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คณะ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ปรดระบุชื่อ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องค์ความรู้ที่นำมาบูรณ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  <w:p>
            <w:pPr>
              <w:pStyle w:val="Normal"/>
              <w:ind w:left="426" w:hanging="5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ถี่ในการใช้งา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ปดาห์ 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ให้การรับรองมาตร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ผู้ใช้งาน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 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ิดตั้ง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82575</wp:posOffset>
                      </wp:positionV>
                      <wp:extent cx="2596515" cy="1294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2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83210</wp:posOffset>
                      </wp:positionV>
                      <wp:extent cx="2596515" cy="1294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3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ุภัณฑ์ที่ต้องการจัดซื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8900</wp:posOffset>
                      </wp:positionV>
                      <wp:extent cx="2596515" cy="1294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89535</wp:posOffset>
                      </wp:positionV>
                      <wp:extent cx="2596515" cy="12941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.05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ลักษณะเฉพา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pecification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จัดซื้อ ครุภัณฑ์เป็นชุดที่มีรายการย่อย ต้องระบุ จำนวน  และราคาต่อหน่วยของรายการย่อย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รุภัณฑ์ตามมาตรฐานครุภัณฑ์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คามาตรฐานครุภัณฑ์ สำนัก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ศรษฐกิจ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ุภัณฑ์ตามบัญชีมาตรฐาน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คามาตรฐานครุภัณฑ์ สำนัก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ศรษฐกิจ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0" w:after="12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การใช้จ่ายงบประมา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จำนวนเงิน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หน่วย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ล้านบาท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ทศนิย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ำแหน่ง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tbl>
                  <w:tblPr>
                    <w:tblW w:w="9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9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567"/>
                    <w:gridCol w:w="567"/>
                  </w:tblGrid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รายการ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ต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ธ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ี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ม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ิ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ส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327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ลงนามสัญญ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บิกจ่ายเงิน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tbl>
                  <w:tblPr>
                    <w:tblW w:w="9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18"/>
                  </w:tblGrid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ind w:left="-74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8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13 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. 2566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–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2570)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</w:p>
                      <w:tbl>
                        <w:tblPr>
                          <w:tblW w:w="912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574"/>
                          <w:gridCol w:w="1276"/>
                          <w:gridCol w:w="1279"/>
                        </w:tblGrid>
                        <w:tr>
                          <w:trPr/>
                          <w:tc>
                            <w:tcPr>
                              <w:tcW w:w="65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ตัวชี้วัดตามแผนพัฒนามหาวิทยาลัยฯ ฉบับที่ 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13</w:t>
                              </w:r>
                            </w:p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(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พ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ศ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 2566 -2570)</w:t>
                              </w:r>
                            </w:p>
                          </w:tc>
                          <w:tc>
                            <w:tcPr>
                              <w:tcW w:w="2555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ค่าเป้าหมาย</w:t>
                              </w:r>
                            </w:p>
                          </w:tc>
                        </w:tr>
                        <w:tr>
                          <w:trPr>
                            <w:trHeight w:val="305" w:hRule="atLeast"/>
                          </w:trPr>
                          <w:tc>
                            <w:tcPr>
                              <w:tcW w:w="65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ind w:right="257" w:hanging="0"/>
                                <w:jc w:val="left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จำนวน</w:t>
                              </w:r>
                            </w:p>
                          </w:tc>
                        </w:tr>
                        <w:tr>
                          <w:trPr>
                            <w:trHeight w:val="604" w:hRule="atLeast"/>
                          </w:trPr>
                          <w:tc>
                            <w:tcPr>
                              <w:tcW w:w="65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............................................................................................................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36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…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176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9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บริหารจัดการเพื่อให้เกิดประโยชน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ผลที่คาดว่าจะได้รับ ระยะ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5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ปี แรก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tbl>
                        <w:tblPr>
                          <w:tblW w:w="900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46"/>
                          <w:gridCol w:w="995"/>
                          <w:gridCol w:w="992"/>
                          <w:gridCol w:w="992"/>
                          <w:gridCol w:w="993"/>
                          <w:gridCol w:w="992"/>
                          <w:gridCol w:w="992"/>
                        </w:tblGrid>
                        <w:tr>
                          <w:trPr>
                            <w:trHeight w:val="864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ผลที่คาดว่าจะได้รับ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69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71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72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24"/>
                                  <w:sz w:val="24"/>
                                  <w:szCs w:val="24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7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24"/>
                                  <w:szCs w:val="24"/>
                                </w:rPr>
                                <w:t>3</w:t>
                              </w:r>
                            </w:p>
                          </w:tc>
                        </w:tr>
                        <w:tr>
                          <w:trPr>
                            <w:trHeight w:val="856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บั้นปลาย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br/>
                                <w:t>(Ultimate Outcome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5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come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49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ผลิตของโครงการ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put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0" w:after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0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คำชี้แจงอื่นๆ เพื่อประกอบการพิจารณา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20.1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ใบเสนอราคา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_______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บริษัท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พร้อมแนบในเสนอราคาเป็นหลักฐานประกอบ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21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ผู้ประสานงานโครงการ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ชื่อ – สกุล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ตำแหน่ง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บอร์โทรศัพท์ที่ทำงาน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ทรศัพท์มือถือ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E-mail ddress…………………………………………………………………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ผู้เสนอโครงการ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............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หัวหน้าสาขา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หัวหน้างาน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คณบดี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1701" w:hRule="atLeast"/>
                    </w:trPr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2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วิเคราะห์ครุภัณฑ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ผนวก ค</w:t>
                        </w:r>
                        <w:r>
                          <w:rPr>
                            <w:rFonts w:cs="TH SarabunPSK" w:ascii="TH SarabunPSK" w:hAnsi="TH SarabunPSK"/>
                          </w:rPr>
                          <w:t xml:space="preserve">. </w:t>
                        </w:r>
                        <w:r>
                          <w:rPr>
                            <w:rFonts w:ascii="TH SarabunPSK" w:hAnsi="TH SarabunPSK" w:cs="TH SarabunPSK"/>
                          </w:rPr>
                          <w:t xml:space="preserve">แนวทางการวิเคราะห์งบลงทุน </w:t>
                        </w:r>
                        <w:r>
                          <w:rPr>
                            <w:rFonts w:cs="TH SarabunPSK" w:ascii="TH SarabunPSK" w:hAnsi="TH SarabunPSK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ครุภัณฑ์</w:t>
                        </w:r>
                        <w:r>
                          <w:rPr>
                            <w:rFonts w:cs="TH SarabunPSK" w:ascii="TH SarabunPSK" w:hAnsi="TH SarabunPSK"/>
                          </w:rPr>
                          <w:t>)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กรณีที่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ทดแทนของเดิม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ื่อรักษาปริมาณผลผลิต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)             2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ปริมาณเป้าหมายผลผลิต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เพิ่มคุณภาพ ประสิทธิภาพหรือประสิทธิผล       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ผลผลิตใหม่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</w:rPr>
                  </w:pPr>
                  <w:r>
                    <w:rPr>
                      <w:rFonts w:eastAsia="TH SarabunPSK" w:cs="TH SarabunPSK" w:ascii="TH SarabunPSK" w:hAnsi="TH SarabunPSK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3" w:gutter="0" w:header="430" w:top="486" w:footer="17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คร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กรอกข้อมูล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ซ่อมบำรุงรักษ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ครุภัณฑ์เดิม</w:t>
      </w:r>
    </w:p>
    <w:p>
      <w:pPr>
        <w:pStyle w:val="Normal"/>
        <w:ind w:left="795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ครุภัณฑ์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จัดหาครุภัณฑ์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ซ่อมแซมได้และคุ้มค่ากว่าการจัดหาครุภัณฑ์ใหม่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ได้ แต่ไม่คุ้มค่า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มีความ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ทด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…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จัดหาครุภัณฑ์ใหม่ เพื่อทดแทน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โดยไม่ต้องจัดหา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 โดยต้องปรับปรุงหรือซ่อมแซม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จัดหาครุภัณฑ์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หรือไ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 โดยไม่ต้องจัดหาให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993" w:right="-14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ที่จะเพิ่มขึ้นได้ แต่ต้องปรับปรุงครุภัณฑ์เดิมที่มี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แล้ว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ต้องจัดหาใหม่เพิ่มเติม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ที่มีอยู่ หรือใช้งานครุภัณฑ์ลักษณะเดียวกัน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ครุภัณฑ์เดิม หรือสภาพการดำเนินงานเดิ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ครุภัณฑ์ให้สอดคล้องกับค่าระดับที่ควรจะเป็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 xml:space="preserve">/ 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แต่ต้องปรับปรุงครุภัณฑ์เด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ต้องจัดหาใหม่เพิ่มเต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ครุภัณฑ์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 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ใช้ครุภัณฑ์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430" w:top="48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H SarabunIT๙" w:hAnsi="TH SarabunIT๙" w:cs="TH SarabunIT๙"/>
        <w:szCs w:val="28"/>
      </w:rPr>
    </w:pPr>
    <w:r>
      <w:rPr>
        <w:rFonts w:ascii="TH SarabunIT๙" w:hAnsi="TH SarabunIT๙" w:cs="TH SarabunIT๙"/>
        <w:b/>
        <w:b/>
        <w:bCs/>
        <w:szCs w:val="28"/>
      </w:rPr>
      <w:t xml:space="preserve">หมายเหตุ </w:t>
    </w:r>
    <w:r>
      <w:rPr>
        <w:rFonts w:cs="TH SarabunIT๙" w:ascii="TH SarabunIT๙" w:hAnsi="TH SarabunIT๙"/>
        <w:b/>
        <w:bCs/>
        <w:szCs w:val="28"/>
      </w:rPr>
      <w:t>:</w:t>
    </w:r>
    <w:r>
      <w:rPr>
        <w:rFonts w:cs="TH SarabunIT๙" w:ascii="TH SarabunIT๙" w:hAnsi="TH SarabunIT๙"/>
        <w:szCs w:val="28"/>
      </w:rPr>
      <w:t xml:space="preserve"> </w:t>
    </w:r>
    <w:r>
      <w:rPr>
        <w:rFonts w:ascii="TH SarabunIT๙" w:hAnsi="TH SarabunIT๙" w:cs="TH SarabunIT๙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>
        <w:rFonts w:ascii="TH SarabunIT๙" w:hAnsi="TH SarabunIT๙" w:cs="TH SarabunIT๙"/>
        <w:szCs w:val="28"/>
      </w:rPr>
    </w:pPr>
    <w:r>
      <w:rPr>
        <w:rFonts w:eastAsia="TH SarabunIT๙" w:cs="TH SarabunIT๙" w:ascii="TH SarabunIT๙" w:hAnsi="TH SarabunIT๙"/>
        <w:szCs w:val="28"/>
      </w:rPr>
      <w:t xml:space="preserve">               </w:t>
    </w:r>
    <w:r>
      <w:rPr>
        <w:rFonts w:ascii="TH SarabunIT๙" w:hAnsi="TH SarabunIT๙" w:cs="TH SarabunIT๙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" w:hAnsi="TH SarabunIT๙" w:cs="TH SarabunIT๙"/>
        <w:szCs w:val="28"/>
      </w:rPr>
    </w:pPr>
    <w:r>
      <w:rPr>
        <w:rFonts w:cs="TH SarabunIT๙" w:ascii="TH SarabunIT๙" w:hAnsi="TH SarabunIT๙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TH SarabunIT๙" w:hAnsi="TH SarabunIT๙" w:cs="TH SarabunIT๙"/>
        <w:b/>
        <w:b/>
        <w:bCs/>
        <w:szCs w:val="28"/>
      </w:rPr>
      <w:t xml:space="preserve">หมายเหตุ </w:t>
    </w:r>
    <w:r>
      <w:rPr>
        <w:rFonts w:cs="TH SarabunIT๙" w:ascii="TH SarabunIT๙" w:hAnsi="TH SarabunIT๙"/>
        <w:b/>
        <w:bCs/>
        <w:szCs w:val="28"/>
      </w:rPr>
      <w:t>:</w:t>
    </w:r>
    <w:r>
      <w:rPr>
        <w:rFonts w:cs="TH SarabunIT๙" w:ascii="TH SarabunIT๙" w:hAnsi="TH SarabunIT๙"/>
        <w:szCs w:val="28"/>
      </w:rPr>
      <w:t xml:space="preserve"> </w:t>
    </w:r>
    <w:r>
      <w:rPr>
        <w:rFonts w:ascii="TH SarabunIT๙" w:hAnsi="TH SarabunIT๙" w:cs="TH SarabunIT๙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/>
    </w:pPr>
    <w:r>
      <w:rPr>
        <w:rFonts w:eastAsia="TH SarabunIT๙" w:cs="TH SarabunIT๙" w:ascii="TH SarabunIT๙" w:hAnsi="TH SarabunIT๙"/>
        <w:szCs w:val="28"/>
      </w:rPr>
      <w:t xml:space="preserve">               </w:t>
    </w:r>
    <w:r>
      <w:rPr>
        <w:rFonts w:ascii="TH SarabunIT๙" w:hAnsi="TH SarabunIT๙" w:cs="TH SarabunIT๙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" w:hAnsi="TH SarabunIT๙" w:cs="TH SarabunIT๙"/>
        <w:szCs w:val="28"/>
      </w:rPr>
    </w:pPr>
    <w:r>
      <w:rPr>
        <w:rFonts w:cs="TH SarabunIT๙" w:ascii="TH SarabunIT๙" w:hAnsi="TH SarabunIT๙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มีนาคม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ordia New" w:cs="Angsana New"/>
      <w:b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ordia New" w:cs="Angsana New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QuoteChar">
    <w:name w:val="Intense Quote Char"/>
    <w:qFormat/>
    <w:rPr>
      <w:i/>
      <w:iCs/>
      <w:color w:val="5B9BD5"/>
      <w:sz w:val="28"/>
      <w:szCs w:val="35"/>
    </w:rPr>
  </w:style>
  <w:style w:type="character" w:styleId="QuoteChar">
    <w:name w:val="Quote Char"/>
    <w:qFormat/>
    <w:rPr>
      <w:i/>
      <w:iCs/>
      <w:color w:val="404040"/>
      <w:sz w:val="28"/>
      <w:szCs w:val="35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Cs w:val="3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27:00Z</dcterms:created>
  <dc:creator>Rio&amp;Umi 4ever together</dc:creator>
  <dc:description/>
  <cp:keywords/>
  <dc:language>en-US</dc:language>
  <cp:lastModifiedBy>yurawatdhanan sathathondhornrat</cp:lastModifiedBy>
  <cp:lastPrinted>2025-03-18T09:44:00Z</cp:lastPrinted>
  <dcterms:modified xsi:type="dcterms:W3CDTF">2025-03-18T02:44:00Z</dcterms:modified>
  <cp:revision>18</cp:revision>
  <dc:subject/>
  <dc:title>รายละเอียดคำชี้แจงค่าครุภัณฑ์ปีงบประมาณปี……………………………</dc:title>
</cp:coreProperties>
</file>